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alcon Extensiv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d = Front View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gDn = Read View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ome = Left View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gUp = Right View (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8 = Nose Down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2 = Nose Up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4 = Bank Left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6 = Bank Right (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+ = Throttl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- = Throttle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Back Space&gt; = Air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Return&gt; = 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Space&gt; = Trig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option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/ = Military - Afterburner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0 on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lares (to defeat hea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. on keypad = Chaff (to defeat radar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 =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R = Radar On/Off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 = LCOS Toggle (LCOS is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appears if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 = Air Br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W = Wheel Br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G = Landing G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 = View Weap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F = Fl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 = Radar/Map Displ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 = Radar On/Off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 = Air Target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 = Emit ECM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only if ALQ pod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&lt;Esc&gt; =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&lt;Tab&gt; = Landscape On/Off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 = Autopilot, trac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 = Sound On/Off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X = Clear Locked O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TRL-B =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TRL-C = Jettison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CTRL-D = De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TRL-E = E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TRL-K = Jettison All St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TRL-S = Joystick Control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&lt;Shift&gt; = Yaw/Pit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lternate  = Trim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&lt;F9&gt; = Center Yaw/Pit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&lt;F10&gt; = Flight Path Lad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&lt;F7&gt; = ILS La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&lt;F8&gt; = Center/Level Pl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&lt;F3&gt; = Decreases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&lt;F4&gt; = Increases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61-A1 Vulcan Internal Gun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annon, we call the M61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UDs where its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ince the M61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r F-16 Falc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5000 rounds of amm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s an all purpose weapon (Air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ir or Air-to-Gr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IM-9J Sidewinder - The AIM-9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t-seeking missile used in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, with an averag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5 miles. It need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to track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directly at the Mig'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for it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IM-9L All Aspect Sidewind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-9L is similar to the AIM-9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heat-see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's called an "all asp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ecause it contain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out other hea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lares). The effect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5 m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GM-65B Maverick Missil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is an optically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used for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. It must be fired fro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feet. It has a TV cam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, when it is selec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is on, you can view the gr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in your Radar CRT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cockp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k 84 2000lb Low Drag Bomb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84 is a general purpose bom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ny Air-to-Ground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make maximum i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andal Anti-Runway Bomb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s especially mad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. It propels it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runway, and then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more repair ti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Q-131 ECM Pod - The ALQ-131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dar scrambler for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However,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going to be fly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Q-131 pod tells every Mi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hat your 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Run - Destroy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east of your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eapons: Mave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 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ndit - Destroy one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eapons: AIM-9J AIM-9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internal gun. Mig lo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of your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 Roundup - Destro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ights (you will find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emy territory, they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with two missile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it). Effectiv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84 Maverick Vulcan internal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ouble - Destroy two Mi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ive weapons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Tail - Destroy the b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ft quadra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eapons as Milk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Jaw - Destroy the b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quadrant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ffective weapon is the Mark 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et's Nest - Destroy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the upp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effective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ndal Anti-runway bo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's Den - Destro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north of Dragon's Jaw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eapons as Milk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Flytrap - Destroy all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in the low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there are only two.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ame as Rattlesnake Roun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Palace - Destroy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 in the left hand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 Destroy both buil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ive weapons as Milk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- Complete both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and Dragon's Jaw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! Use the effect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ose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Destroy four MiG'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eapons as Black Ban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t. | Captain| Major| Lt. Col|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----- DIFFICULTY ------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----- EASE OF FLYING ---- Har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------ GUN ACCURACY ----- Har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ENGINE     | NORMAL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NGINE STALL  | ST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ccording to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euten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Arms, Unlimited fuel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, No ground crash, E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lives and returns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s, Unrestricted la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, No pilot blackout and re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G missiles or guns, No MIG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rms but no weight or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fuel - must monit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Collisions possible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Crash &gt; 6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ing pilot lives and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lares, Must 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gear during landing &amp;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lot blackout and redout, No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Guns poor, No MIG f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won'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Arms but no weight or d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fuel - must monit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Collisions possible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Normal ground Crash, 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ejecting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, Full landing gear and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ystem requirements, Red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 possible, MIG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have fair accuracy, MIG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or, SAM SA-2 only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Colon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Arms with full 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, Limited fuel - monit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Collisions possible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Normal Ground crash, 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tal always upon ejection,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s (30), Full landing g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 wheel system requirements, Re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ackout possible, MIG Gun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missiles fair, MIG f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SAMs SA-2 + 7 wil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ieutenant Colon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nges : All enemy M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ccurate, MIG Flare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SAMs SA-6 and SA-7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ND USING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FF PROCEDURE: (key to p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entheses [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NGINES - [+] (JFS Light goes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WHEEL BRAKES - [W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POWER TO 100% - [+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Y PULL BACK ON STICK A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(AIRSPEED INDICAT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YOUR HUD) (The NWS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ISC when airbo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GEAR - [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ckpit 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3 4 5 6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fr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r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to (switches to view MIG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 when your Rada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traced to you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, then turn it off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one of the o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t higher rank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) when taking off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bombs and fuel, use th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r for more speed -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 9 is equipped for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ent landing system)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It'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t your base, approac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Turn on your ILS - [F7]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0 degree heading towards runwa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"radio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er, as well as the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deviation scale on your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s intersect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ross, you a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Use your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nd indexer. The inde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lights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, a down arrow head,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head. When the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ou are on a perfec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The up arrow means too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down too low and f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the scale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T radar. At upper ra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the indica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8 and 13 for a safe l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ping airspeed incre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irbrakes [B] and Flaps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your plane, thrott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68%. Lower gear at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 feet. NWS RDY (ready) Ligh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s soon as you touch down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rakes , Flaps and Wheel br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rottle to 60%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and select "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" from the op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ptain rank and high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eapons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the items,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or de-equip that i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ways get what you wan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rge'll tell 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signator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aps around the target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Through the squ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ne, this is the LCO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n the Stor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howing when it'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 is the computers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heading, the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contrail or engine vap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im your weapons and 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line, AHEAD of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circle is the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le, this shows where you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nd, when you fire the g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emy wait for the IN R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 indicator on your HU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les), keep an ey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cale on the lef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, as it moves lo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closer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When you are within 2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Aiming reticle on the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in fro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trigger (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)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ash" that bogey!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eutenant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it. You can hit the 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refer to your doc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itting the Pause/Break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r computer, so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TO GROUND STRAF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Backspace to select the M61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confirm that it's in A to 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Stor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the top line should read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GUN, the 999 is a rounds cou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you've already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irspeed to 30 to 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titude should be abou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Line up the tar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(large circle) and 'pick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. In other words, t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lock the designator o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ck on to the wrong plac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key to clear the lock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arget and pick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on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dive! The Falc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lane and can adju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and Pitch so that the n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up or down 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ontinue to fly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! To do this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push forw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the nose will go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will fly stra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Vector ( a small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on it's to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true hea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enter point on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at the target, you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ll indicate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lign the plan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same direc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, tap the &lt;F9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re lined up and 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et. Your HUD Target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ttom of HUD) switch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indication to LCK it's lock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trigger, an X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bullets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he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system, pump your tri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rsts instead of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one long bu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9 SIDEWIN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dure for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n your targe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Select the sidewin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IM9Js and AIM9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ones you want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oystick button B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eapons, but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A or A to G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ENTER keys).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target discrete, as you cl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G will light u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UD,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tance indicat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n the right bottom of the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Discrete. When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M to LOCK, a flash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in the target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the  miss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multiple boge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between target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key to switch between bog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ass, they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t and 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VERICK MISS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rocedure for lo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strafing run. It'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lock with the maveri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TV camera in the n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OMED to radar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verick and activate Rad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ble the see the 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straight and leve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t up in the COM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. "Pick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hen in range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ck indication. Fire awa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fly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ymore, just in it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s long as you se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Maverick. Watch your 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target crumb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ed right, that 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RRYING BOMBS,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AT UPPER RANKS, YOU CANNO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UNLESS YOU JETTIS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FIRST. THIS IS KNOWN AS A CA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84 AND DURANDAL BOMBS: Prac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e build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 BOMB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K84 bombs. F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t an airspeed of of 45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19.5. Keep the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cle right on top of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lose the bombsigh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to view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, once you see it, "pick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(tap it once). Adjus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 to keep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on top of the build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IVE, but do it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mb site is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, tap your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pair of Mk84s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ound, the only ind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a release is the word R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RM on your HUD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(lower left). Pull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and get the 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this is a combat mi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. Select a rear vie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uccessful, an X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f impact. In combat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ee if you were successful,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find out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saf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avericks against S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whenever possib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K84s against the Cante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n Dragon's Jaw. When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follow thi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ndal, or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NG BOMBING TECHNIQ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"POP-UP BOMB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84 OR DURAN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HOULD BE BETWEEN 2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000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so that the aiming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CENTER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quires a shallow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the trigger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(small black squ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eticle.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will appear in th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ligned with the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lear with the X key and re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locked on, f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to the target.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 and displayed impa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in range. The Queu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lows from it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to the bombsight. To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must keep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line intersect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HUD and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r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pproach the target, the Q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downward,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le. Once the targe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HUD pull back on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shallow climb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egrees (flight pat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). Whe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 passes through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 hit the trigg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s. Apply power and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gree climb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he impac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384K w/DOS 3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use of the Black box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(Obviously you don'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an ST or AMIGA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side the 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ward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ox by pressing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grid is "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. Top right is "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north". Bottom left is "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acing ea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 path is Cyan,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s ar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nd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cords for up to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evaluate your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A : AIR TO 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: AFTERBU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 : AIR COMBAT MANEU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: ATTITUDE DIRECTOR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 : SPRAYS FUE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MORE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G : AIR TO 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M : AIR TO GROUND MISS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: AIR TO AIR MISS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Q-131 : JAMMING P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A : ANGLE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 : ENEMY M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: LOW FUEL, 2 MINUT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: COURT-MARTIA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: CATEGORY 3, CENTER ST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D : MAP/ELECTRON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S OF VULNERABILITY : AIMI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U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INDICATOR  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WHERE NOSE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D : GLIDE SLOP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: LOW FUEL, 5 MINUT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 : LOCALIZER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S : NOSE WHEEL STEE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VECTOR : REPRESENT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AND PITCH, ANGLE AND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