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 _____ ______   _______      /\  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//     Y      \ /    _  \    /  \ \     \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/     //      |      //     |   \  /    \ \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/_____/_\______      //      |    \/      \ \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/_____ /        |    //       |     \       \/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/     //         |   / \       |     /       /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______/ \____________/   \______|____/\  ____/_____/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          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pped off on Your Behalf by Qu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*-   FULL  DOC'S  FOR -*- THE PATRICIAN -*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su and err.. well thats all really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call our boards -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+-    THE PATRICIAN ..FROM  ASCON 1993  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: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: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: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: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: HARBOUR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: G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: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: TOW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: GU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: SMI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: PRO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: GUAR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: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: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: SI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: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 &gt;&gt;&gt;&gt;  YOU NEED A MINIMUM OF 1MB OF RAM AND A COLOUR MONITOR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ALL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 IS A TRADE SIMULATION GAME FOR 2-4 PLAYERS. THE AC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AEVAL GERMANY DURING THE TIME OF THE POWERFUL TRADING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HANSEATIC LEAGUE. THE PLAYER CAN CHOOSE ONE OF EIGHT HANS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TO BE HIS/HER HOME BASE AND AS A SHIP OWNER, SEND OUT HIS FL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TOWNS TRADING IN EIGHTEEN DIFFERENT TYPES OF GOODS. BY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YOU CAN GAIN THE SUPPORT OF THE LOCAL TOWNS PEOPLE AND B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. BEING MAYOR ALLOWS YOU TO JOIN THE HANSIATIC LEAGUE MEETING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DERMAN OR PATRICIAN... IF YOU SUCCEED YOU HAVE WON THE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THE PATRICIAN YOU WILL NOTICE THAT THE PRICE OF GOO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IS INDEED DEPENDENT ON THE WAY THE GAME IS PLAYED. THE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PIG IRON AND LEATHER DICTATE THE PRODUCTION OF HARN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EOPLE IN THE TOWN DEPENDS ON THE SUPPLY OF FOOD !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STRUCTURE OF YOUR CHOSEN TOWN AND INFLUENCE THE W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E TOWN AND IN DOING SO ENHANCE YOUR OWN STANDING AND " RU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YOR ! NO TWO GAMES ARE THE SAME BECAUSE OF THESE FACTORS ! W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JUST TRADE LUXURY ITEMS OR ELSE THE SYSTEM MAY COLLAPSE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MOUNT OF THALER ( CURRENCY ) WILL HELP YOU OUT !!! THUS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UTCOME OF THE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TIC TRADE STARTS WITH THE VIKINGS IN THE 8TH CENTURY..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 OCCUR IN ENGLAND DENMARK AND NORWAY AND FRANCE... LEAD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DITERRAN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KINGS SETUP TRADING POSTS ACROSS THE BALTIC AND SETTLEMENTS SPR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.... MERCHANTS STARTED TO TRADE LIMITED LOCAL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ULTURE AND FISHING PLAYED A LARGE PART IN THE SUCC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KINGS TRADE DECLINED IN THE 11TH CENTURY AND THE CENTR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TINUED TO TRADE GOODS... WITH THE SLAVIC PEOPLES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TRADING... BLOODY FUEDS OCCURED OVER WHO HAD WHICH ROUTES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TEAMED UP TO OUST OTHER WEAKER TRADERS...POSSIBLY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THE " HANSIATIC MERCHANTS LEAGU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ECONOMIC SITUATION AND POLITICAL STABILIT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...LED TO THE COASTAL TOWNS DOULBLING THE POPULATION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WAS SLOW WITH RELIGIOUS CUSTOMS BECOMING INTEGRAL TO THE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S. FEUDAL LORDS WERE PRESENT IN THE 12TH CENTUR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CUSTOMS ON THE PEOPLE THEY GOVERNED... TAXES AT A LOCAL LEV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ON THE PEOPLE IN RETURN FOR PROTECTION. ( SOUNDS LIKE THE MAFIA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UNTRIES SPECIALISED IN PRODUCING RAW MATERIALS AND THI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ED THE OVERALL PROGRESS ACROSS THE BALTIC AND EUROPE.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GLAND AND FLANDERS WITH WOOL FROM ENGLAND AND CLOTH WE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 FOUNDED THE HANSIATIC LEAG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FROM THIS TRADE SCENARIO WAS THE TOWN OF LUBECK WHICH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CCESS WITH HENRY "THE LION" A SAXON DUKE... HE HELPED LU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PHENOMENAL RISE TO SUCCES IN TRADIN PRIVILAGES.... HENRY FE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TO HELP HIS EMPEROR IN A FEUDAL MATTER BUT LUBECK SURV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TOWN OF THE RELAM AND WAS PROTECTED FROM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S... THUS OFFERING GOOD PROTECTION FOR THE SURF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 VARIOUS TOWNS AROSE IN THE REGION OF LUBECK.... ROSTOCK, WIS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LSUND, DEMMIN, GREIFSWALD, ANKLAM AND HAMBURG. THIS RISE IN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ED TO THE MONOPOLY OF THE HANSEATIC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THE MERCHANTS IN THE 12TH CENTURY OPENED UP NEW TRA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 AS FAR AS GOTLAND. TRADING SPRED INTO SWEDEN AND NORWA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CENTURY TRADE INCREASED IN FLANDERS AND THE TOWN OF BRUGES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TRADED CLOTH AND THE DECLINE OF FLANDERS TRADING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OF THE GERMAN HANSEATICS INCREASED. HAMBURG AND LUBE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THE LEADERS IN TRADING BETWEEN ENGLAND AND FLANDER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NOVGOROD IN RUSSIA. NEWER AND BIGGER SHIPS AT THIS TIM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LTH AND STRENGTH OF THESE " MERCHANT LEAGUES "... 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THE SEAS UNTIL THE 15TH CENTURY ! DURING THIS TIME SEA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IFE AND OFTEN MADE SIGNIFICANT TROUBLE FOR THE MERCHANTS..SO M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ARD SHIPS  WERE PRESENT IN HARBOURS AND TRADING SHIPS CARRI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WEAPONS TO FIGHT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THE PATRICIAN YOU WILL BECOME INVOLVED IN THIS HIS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RISE TO SUCCESS IN THE SAME WAY AS THE EARLY GERMAN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CAREFUL STRATEGY AND PLANNING WILL ENSURE YOUR RISE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"THE PATRICIAN 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: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 YOU HAVE A SIGNPOST GIVING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..  THIS IS THE MAIN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...  THIS ALLOWS YOU TO 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IS ALLOWS YOU TO GET TO KNOW THE MARKETS IN PEACE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!... WHEN YOU HAVE CHOSEN " START " OR "PRACTICE " A CANVAS IS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THE CHOICE OF A MALE OR FEMALE CHARACTER... GO ON PLAY A GI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T OF ARMS... ON THE NEXT SCREEN YOU HAVE THE CHOICE OF FOUR FAMILY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S... CLICK ON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FICE... EIGHT CHOICES OF HANSEATIC TOWNS FOR YOU TO CHOOSE.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AT OF ARMS TO SEE WHICH TOWN IT IS.. AND CLICK ON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BE CAREFUL WITH YOUR CHOICE EVERY TOWN HAS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... SUCH AS TRANSPORT, POPULATION, MONEY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SELECTION SCREEN APPEARS TO ADD UP TO 4 PLAYERS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ONLY ONE THEN JUST PRESS RETURN TWICE AND YOU WILL SKIP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 QUICK GAME " THE ONLY DIFFERENCE YOU GET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PS ... A COG AND A SLOOP... OTHERWISE YOU ONLY START WITH A S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 :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THE DATES OF EVENTS WHICH OCCUR IN THE GAME.. POLIT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RAVEL EVENTS ARE RECORDED... GET TO KNOW THE COMPETITION TH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AKE IT DIFFICULT FOR YOU TO BECOME MAY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YOUR SHIPS REACHES HARBOUR YOU WILL BE CALLED UP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. THE MESSAGE ON THE SCROLL TELLS YOU WHICH SHIP HAS ARRIVED 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YOUR PRECENC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 : THE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IP APPEARS AND YOU HAVE THE OPTION OF NAMING YOUR SHIP.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DONE... THE SCREEN CHANGES TO THE SHIP-YARD..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S THE REPAIR AREA WHERE A BOAT IS BEING PULLED FROM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IS THE CONSTRUCTIO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THE RIGHT IS THE WREC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AR OF THE LARGE SHIP ON THE RIGHT IS THE SHI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ETTY FAR RIGHT IS THE INSPEC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ON THE RIGHT IS THE ARMO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.. CLICK ON THE MAN ON THE GANGPLANK AND HE WILL RE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CONDITION... IF IN POOR REPAIR YOUR SHIP WILL NOT SURVIVE A STOR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.... CLICK ON THE STERN OF THE SHIP BEING HAULED UP THE JETTY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HIP BUILDER WILL SHOW YOU ESTIMATES OF REPAIR WORK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 CLICK ON THE DOTTED LINE TO COMMENCE WORK... IF ITS TOO HIGH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TO TRY AGAIN... IF YOU WAIT TOO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YOU MAY LOSE CAPACITY FOR GOODS AS STRENGTHENING PIECES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ARGO SP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ION... THE SHIP ON THE STOCKS.. CLICK HERE TO PLAC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SHIP.. CHOOSE BETWEEN 4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SLOOP ... VALUE FOR MONEY WITH SMAL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PINNACLE... SMALL AND FAST IDEAL FOR VALUABLE CARGO 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THE COG .. STANDARD SHIP FOR MERCHANT TRADING.. GOO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THE MERCHANTMAN ... SLOW MASS CARGO SHIP EQUIPP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ONE MAST BUT DEVELOPS INTO A 3 MASTED SHIP WIT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HAN A COG... CARGO IS GIVEN AS " BURDEN ".. ONE BURDEN = 2 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SHIPS IN ANY TOWN BUT YOU MUST HAVE THE CAPITAL TO DO 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LAN/ AGREEMENT .. WHEN YOU HAVE PLACED AN ORDE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T TELLS YOU IF THE YARD IS AVAILABLE.. OR WHEN FREE..A TAB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CONSTRUCTION TYPE AND PLAN. CLICK ON PLAN ..YOU CAN CHOOS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LICK ON CONSTRUCTION... TO SIGN THE AGREEMENT BY CLICKING ON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. IF ITS NOT POSSIBLE TO BUILD A LIST OF MISSING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.. YOU CAN GO AND GET THESE ITEMS. YOU CANNOT PROVI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WAYS AND IF EXHAUSTED NO ORDERS WILL BE 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EAL OF THE TYPE OF SHIP DIRECTLY WILL SHOW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NSTRUCTION AGREEMENT OF THE MISS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PING SHIPS... CLICK ON THE WOODEN STOCKS IN THE SHIPYARD 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MATERIAL IN THE SCRAP SHIP TO BE CREDITED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URY IS ONLY FOR USE IN YOUR " HOME " OFFICE IN ORD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NY SCREEN JUST USE THE RIGHT MOUSE BUTTON...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 SCENE TO ONE OF THE HARBOUR..THE HUB OF LIF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 :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CURSOR TO THE LOWER HALF OF THE OFFICE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 ON PAPER ON THE WALL SHOWS ALL YOUR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HAS THE BALTIC AND NORTH SEA... USE FOR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R FIRM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EY TO YOUR SHIP  CLICK ON " MONE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ACUS TO TOTAL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CREW MEMBERS.. JUST CLICK ON " CREW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OTHER PAGES BY CLICKING ON THE FOLDED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... ON YOUR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EHOUSE STATUS  AND STORAGE RENTED.... AS QUANTITY EXCEED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YOU WILL BE BILLED FOR THE EXCESS ! RENT IS AUTOMATICALLY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PS STOCK AS IT ENTERS HARBOUR... GOODS CAN BE SEASON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EHOUSING WHEN IN PLENTIFUL SUPPLY MAKES SEN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REHOU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 NEW CONSTRUCTION ".... AN OFFER WILL APPEAR WITH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INDICATE HOW MMUCH YOU WANT USING THE ABA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ITAL STATUS IS ALSO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CCURS HERE.. TRANSFER BETWEEN SHIP AND TOWN ON FIRST TWO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OR BETWEEN TOWN AND WHAR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SELL ARE IN THE LEFT CORNER..TOGGLE WITH MOUSE BUTTON.. P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CHANGE ACCORDINGLY... CAREFULLY NOTE PRICES HERE FOR TRAD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ACUS TO BUY AND SELL YOUR GOODS. THE MAXIMUM YOU CAN BU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SHOWN ABOVE THE ABACUS.. OVER THE MAX AND IT IS HELD IN STORE 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YOU CAN BUY OR SELL THE TOWN IS SHOWN ON THE BOTTOM OF THE P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MORE YOU CARRY THE ROUGHER THE SEA MAY BE ON YOUR SHI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SE IS SHOWN IN THE BOTTOM RIGHT OF SCREEN.. CLOSE THE BIG B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 E " ON THE ABACUS OR 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BRASS QUIVER UPPER RIGHT OF DESK... INFO ON TOWN CODI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TAXES ECONOMY AND MAYORS NAME.... GET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 OF PAER TO LEFT OF MAP.. LIST YOUR DEBTS.. IF IN RED ITS HI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P AND CLICK ON THE TOWN TO SAIL TO.. IF U AINT GOT THE CR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TO " HIRE "...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ITCHER TO SEE OPTIONS.. MAK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DERN NAMES OF THE MONTH CLICK ON OLD/NEW NAME OF MON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/NORMAL /LONG ALTERS THE LENGTH OF TIME DURING WHICH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 IN WHICH POINT OUT VARIOUS EVE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R PASSIVE GIVES THE OPTION TO BE IN CHARGE OF SEA BATTLES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 DO IT ALL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OFFICE CLICK ON THE WINDOW OR USE 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 :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GINING YOU HAVE NO CASH.. USE THE TAKE OPTION TO GET CR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RCHANTS... UP TO 250 THALER.. WATCH OUT FOR GOOD INTEREST 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ARY EACH OFFER  TYPE IN THE AMOUNT AND ACCEPT BY CLICKING ON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ABA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ERCHANTS MAY NOT WISH TO EXTEND CREDIT EARLY IN THE GAME..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ERCHANT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WAIT TOO LONG BEFORE REPAYING THE DEBT.. THE INTEREST INCREAS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REPAY DATE THE CREDITOR GETS THE MONEY DIRECT FROM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... BAS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INT GOT THE DOUGH YOUR SHIPS MAY BE IMPOUN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Y DEBTS USING THE REPAY OPTION... WITH MONEY FROM THE ACTIVE SH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TOWN YOU TOOK OUT THE CREDIT. CLICK THROUGH THE PROMI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THE ONE YOU WA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ELLOW PLAYER ASKS FOR CREDIT YOU SPECIFY THE TERMS AND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YOUR OFFICE CASH.. SOME TOWNS IN NEED OF CASH WILL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.. THE REPAY IS DONE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 : THE HARBOUR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FOLK AHA! ME HEARTIES ! SHIVVER MI TIMB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E CREWS BY CLICKIN  ON THE TWO FIGURES IN FRONT OF THE FIRE...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LPIN A LANDSICK PAL.. CHECK FIRST ON HOW MANY CREW YOUR SHIP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E FEES DEPEND ON THE LENGTH OF JOURNEY AND IS AUTO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WOLF SCREE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RE TWO DUDES WHO CAN BE OFFICE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HREE LADS ARE ARMS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CK TO THE LEFT OF FIRE IS A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IRE HOLDIN PALS LEGS ARE SHIPS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DS CAN HELP WITH PRODUCING GOODS FOR YOU.. WAGES DEDUCTED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DEALERS AND PIRATES.. TAKE CARE WHEN DEALING WITH THESE CROOKS !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.. HIRE AS MANY AS YOU NEED TO SAIL A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ENOUGH INFO TO SAIL TRADE AND ADVANCE YA CAREER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: G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BOVE THE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REHOUS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MOV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CONS OG GOOS ON SHIP OR IN WHAREHOUSE TO LOAD OR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TS OF GOODS AN ARROW SHOWS THIS.. CLICK AND A LI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ISTANTS CAN PRODUCE GOODS 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FROM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ES FROM PIG IRON AND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FROM GRAIN ( LIKE THAT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R STOCK WILL BE USED AT WEDDINGS AND CELEBRATIONS..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 THE GUESTS !!!!! ( I HAD A PARTY AND THE GUESTS ALL ST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 : THE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RIAGE BROKER... WHEN HAD ENOUGH OF SINGLE LIFE SEE THE BROKER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UNCHBACK WHO CAN HASSLE YOU AT THE QUAYSIDE HE SHOWS YOU A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EET YOUNG THING AND TELLS YOU INFO AND THE DOWRY CLICK AND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!... POSTPONE BY UP TO 45 DAYS.. CLICK TO CONFIRM..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 EITHER IN THE OFFICE ( CHEAPSKATE ) OR I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GUESTS... HIRE JESTERS...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OD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Y INFO TELLS YOU HOW THINGS GO... IF YOU DO OKAY THEN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ON ELECTION DAY... IF YOU STARVE EM ( AS I DID ) YOUR WELL SHAG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 : THE MARK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GROUP OF PEOPLE NEXT TO THE CHURCH... THIS TELLS U HOW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IF UNPOPULAR DONT DESPAIR MAKE A DO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HURCH... SEE A PIOUS BROTHER... CLICK ON THE MODEL CHURCH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FREE YOUR SINS HEHEHEHE... MAKE IT A GOOD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T FORGET THE POOR BEGGAR....HE WILL B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SQUARE ... ORGANISE A FEAST... CLICK ON THE J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FOOD AND WINE IN YOUR WHAREHOUSE THOUGH 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H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WANING ?... VIVSIT THE BATH HOUSE AT THE BACK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SQUARE... HERE U CAN SPLASH WITH THE LADIES OR GENTS !..AND MAYB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EXPECTED LEG UP IN THE WORLD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LUBECK OR HAMBURG YOU CAN USE THE HANSIATIC LAND PA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GOODS... SAME PROCEDURE AS WHAREHOUSE TO SHIP TRANSFER.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..GOODS ON ARRIVAL ARE PUT IN THE WHAR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NNEX BETWEEN THE TOWN HALL AND BATH HOUSE AND GET A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 THE SUQARE VIA THE ALLEY NEXT TO THE BATH HOUSE OR RIGHT MOUSE..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OWN HALL...LARGE BUILDING AT BACK OF PICCY..ENTER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N LEFT MILITAR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IDDLE FLEE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IGHT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AR LEFT BOARD.. ELEC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 GUARD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ONLY OPEN FOR YOU IN YOUR HOME TOWN AND ONLY USUAL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DOOR ALLOWS YOU TO CHANGE TOWN...FOR A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A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IG HALL THROUGH THE PORTAL OF THE GUILD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DOOR AT THE BACK .. TO JOIN THE GUILD YOU PAY A FE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ON YOUR COMPETITORS ONCE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BOARD IS HANGING TO THE RIGHT OF THE DOOR..CLICK HE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L A SHIP .. VARIOUS OFFERS ARE MADE ACCEPT BY CLICKING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CE WILL MAKE A LARGE OFFER..BUT BEWARE HE MAY BE A PRIVATEER AND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E ROUT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LLOW PLAYERS WHO LIVE IN THE TOWN U SELL THE SHIP CAN BID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THE SHIPS AND YOU CLICK ON ONE AND SAY HOW MUCH YOUR TOP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. IT WILL BE DEDUCTED AUTO IF YOU A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KE PLACE REGULARY.. FIRST ASKED TO PRESS ANY KEY YOU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... THEN A LIST OF EM SHOWS AND A LITTLE DESCRIPTION ON EA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STARTS.. PLACE YOUR BID BY HITTING THE SELECTED KEY.. PRES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!... ALSO U CAN BID BY CLICKING ON YOUR COAT OF A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DOOR ON THE LEFT WALL ENTERS THE MARKET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EXT TO THE DOOR INFORMS OF INCOMING CONVOYS AND OUTGO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OARD LISTS WHAREHOUSES TO BE BOUGHT OR SOLD.. ACCEPT B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YS CAN BE REGISTERED AT THE DESK NEXT TO THE BLACK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TO GET THE HARBOU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OFFICE AND THE INN.... HERE U ARM YOUR SHIP AND BU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OF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 NEXT " IN THE AN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WN ARMS TO BUY... CLICK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DEDUCTED FROM MONEY ON SHIP... THIS ALSO REDUCES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TAPULT... SHORT RANGE EFFECTIVE AGAINST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TAPULT..... LARGER RANGE AND STRIKING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OC WREAKER.... SHOOTS IRON RODS THROUGH THE SHIPS ! AGHH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RD.......... EARLY CANNON...NO AIMING THIS BAB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WEAPONS ARE AVAILABLE AT THE START OF THE GAME AND SOME TOW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ICES THAN OTHERS.. ! SHO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WEAPONS CAN BE MOVED FROM THE SHIP TO THE ARMOURY..THE BUIL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RIGHT NEXT TO THE SHIPYARD.. IN Y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OU GET A LIST OF WEAPONS IN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JUST CLICK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DE WEAPONS ( HAND ONES ONLY ) BUT IT IS FROWNED UPON..GO 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!!! HEHEHE.. SELL THEM TO THE SHADY CHARACTERS IN THE IN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 WORRIED ABOUT YOUR REPUTATION.. OR YOUR COMPETITORS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A NERVES HAND AN ARMED SHIP OVER TO A PIRATE !... OUT OF GRATITU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ITE HAPPY TO OFFER YOU CAPTURED SHIPS AT A KNOCK DOWN PRIC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: PRO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GU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 PIRATE SHIPS GET GUARD SHIPS TO PROTECT THE HAR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SHIP TO A GUARD SHIP ..ARM IT... THEN GO TO TOWN 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A SERVICES IF NEEDED... CLICK ON YES AND YOUR IT ! WHEN A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YOUR GUARD SHIP IS MANNED AND DEFENDS THE HARBOUR...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LOVE YA !!!!.... PLENTY OF WOMEN AND ALE AWAITS ! HE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ACK GO TO TOWN HALL AND CLICK ON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 :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OTHER SHIPS.. GO TO THE GUILD AND HAVE A LOOK 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NEXT CONVOY..CLICK ON THE CIRCLE AT THE BOTTOM AND YOU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D WHEN IT LEAVES... RIGHT MOUSE MEANS U DONT JOIN CLIC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SEE THE NEXT FEW CONVOYS DUE IN... TO TAKE YA SHIP OUT TH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DESTINATION..ONCE IN THE CONVOY U FOLLOW CAP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OWN CONV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EQUIPMENT OF THE FLAGSHIP... TAKE WEAPONS AND CREW TO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CLICK ON STANDING DESK IN HALL TO REGISTER... IT WILL BE REJ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 AINT UP TO SCRATCH.. OTHERWISE CLICK YES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LLING TO ACCEPT OTHER SHIPS IN THE CONVOY... POPULAR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MERCHANTS JOIN AND YOU REPEL ATTACKS FROM PIRATES !.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AID BY THE OTHER SHIPS..... A SEAL APPEARS AFTER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SHIPS IN THE CONVOY..ADD MORE SHIPS VIA THE DESK IN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RRIVAL OF THE FLAGSHIP IN HARBOUR IT IS CALLED FIR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N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 SHIPS + FLAGSHIP MAKE UP CONVOY.. THEY MOVE AS ONE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IS LOOKED AFTER ON THE FLAGSHIP BUT THE OTHER SHIPS PAY 5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SHIP DECIDES DESTINATION THE OTHERS FOLLOW ! TO RELEASE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HIP   AND THEN SEND THE CONVOY ON ITS JOURNEY..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TAYS IN HAR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HIP LIE IN PORT CLICK ON THE SAILING SHIP ON THE RIGHT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Y SCENE... THE SEAL TELLS YOU THE DATE WHEN IT IS TO MOVE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MORE OR LESS A YOU WISH. SHORTEST IS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BANDING A CON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 FLAGSHIP TO THE ROADS..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ND... CLICK YES... AND THE SHIPS WILL ARRIV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 :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E PIRATE DEFENSE ON THE OPTIONS SCREEN.. YOU DIRECT ALL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NEWS ON THE SCROLL..PRESS A KEY..SEE THE ENEMY CROSSI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S..WHEN IN RANGE IT FIRES AT YOU.. YOUR OWN WEAPONS ARE IN 3 MI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IMING AT THE ENEMY... ADDITIONAL WEAPONS ARE IN THE H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MAN IS TO THE LEFT OF THE TILLER THE BOARDING COMMANDO TO THE RI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ORDERS WITH THE MOUSE.. HELMSMAN ..CLICK RIGHT MOUSE HE S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.LEFT HE GOES TOWARDS ENEMY.. EVERY SHIP HAS TWO SERVICE CREW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WEAPONS... RANGE OF WEAPONS DEPENDS ON THE TYPE.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R TO THE LOADER.. LEFT MOUSE INDICATE FIRE ENERGY....POINTER RI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U HOLD DOWN MOUSE.. FIRE BY CLICKING ON MAN STANDING ON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. IF WEAPON DESTROYED IT IS REPLACED BY ONE FROM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EMY IS CLOSE ENOUGH..CLICK ON THE PEOPLE WAITING IN THE BOW...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E PIRATE SHIP !..BEWARE ASSESS THE STRENGTH OF THE ENEMY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IR RAIL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: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IRATES BECOME TOO BIG A PROBLEM.. SET UP A CAPTURE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RCHANT IS REQUESTED TO PROVIDE SHIPS THE CALL UP SCROLL TE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O MEET WHO IS IN COMMAND AND HOW MANY SHIPS YOU SUPPLY...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LUP AND YOU GET A PAINFUL F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ARMED CREW AND SHIPS TO THE MEETING POINT AND LET THEM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EVERY SHIP OF YOURSTHERE WILL BE REGISTERED...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FLE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WHEN ASSEMBLED CRUISES THE SEAS LOOKING FOR PIRAT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 THEY RETIURN AND YOUR SHIP IS AVAILABLE AGAIN..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! HEEHEHEH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A OWN CAPTURE FL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YOR YOU CAN DO THIS...IN TOWN HALL..MIDDLE DOOR TO SET UP.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YOUR HOME TOWN.. YOU CAN HAVE THEM PATROL YOUR SEAS NEAR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ACROSS THE HIGH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IS THE SAME AS FOR THE HANSEATIC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SERVES TO FIGHT PIRATES IF THERE ARE TOO MANY PROBS WITH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IN A FOREIGN OFFICE , THE HANSEATIC LEAGUE MAY SETUP A 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GNORE IT YOU GET A HEAVY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YOR YOU CAN PAY UP TO 200 SOLDIERS FROM TAX INCOME... ANY AB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RE MERCS ..STORE SOME WEAPONS..CLOTH GRAIN AND MEAT IN YOUR ST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OWN HALL CLICK ON DOOR WITH CROSSED SWORS.. SEAL WILL TELL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ARE UNDER ARMS..AND HOW MANY YOU CAN EQUIP. CLICK ON " LINE UP 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ABOUT 100 SOLDIERS IS FORMED. CLICK ON DISMISS AND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ON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 FOR THE GAME ...SOUNDS LIKE A REAL INTENSE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 GIVE YOU THE KEYBOARD CONTROLS IF YOU HAVE READ THIS FAR YOU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!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: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                HARBOUR                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MAP                ESC: OFFICE             H-ESC :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INSPECTION         I  : INN                    T : TOW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OFFICE             B  : BANK                   C :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WHAREHOUSE         W  : WHARF                  P : POPULA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HARBOUR            G  : GUILD                  F : ANNOUNCE A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BANK               M  : MARKET                 B : BAT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MARKET             S  : SMITHY                 G :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CHURCH             H  : WHAREHOUSE             C :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POPULAR OPINION    P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                OFFICE         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INSPECTION       H-ESC: HARBOUR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O SCRAP             P: PROMISSORY NOTE     &lt; 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RENAME               B: BIG BOOK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WEAPONS STORE        L: LITTLE BOOK          &lt;-' SELECT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EPAIR              SF: SAVE GAME            ESC LE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EW CONSTRUCTION     E: LEAVE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-ESC: HAR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ION        INN                    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SHIPYARD           C: HIRE CREW            G: GUI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LOOP                L: HIRE LABOUERS        A: SHIP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INNACE              P: HIRE SKIPPER(PIRATE) F: FORM A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OG                 WH: TRADE WEAPONS        M: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MERCHANTMAN        ESC: HARBOUR           H-ESC: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: REGISTER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: TRADING IN WHAR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        SMITHY                 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AVE GAME            B: BUY WEAPON           W: HO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OFFICE             ESC: HARBOUR            A: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END                  SPACE: MOVE ON          ESC: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OGGLE PIRATE DEFENCE                        I : BUY INDUL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FORMATTING           ARMORY                  C: CHURCH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NAMES OF MONTHS      ESC: SHIPYARD           B: BEGGA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LONG STATUS REPORT   S: SMALL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NORMAL STATUS REP    L: LARG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SHORT STATUS REP     H: HAVOC W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: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MALL LETTER: ARMORY &gt;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PITAL LETTER(SHIFT-LETTER): SHIP&gt;AR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      TOWN HALL               BATH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: HARBOUR           H-ESC: MARKET            ESC: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EPAY                D: DATA SHEET           L: LEFT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TAKE                 G: PROV/DISMISS GUARD   R: RIGHT BATH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GIVE                 R: REGISTER RE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: MILITARY DEPT(MAYOR) WH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: CALL UP FLEET(MAY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SC: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PACE: TOGGLE SHIP/WHRH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-6: CHOOSE LIN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 _____ ______   _______      /\  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P           //     Y      \ /    _  \    /  \ \     \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/     //      |      //     |   \  /    \ \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/_____/_\______      //      |    \/      \ \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/_____ /        |    //       |     \       \/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/     //         |   / \       |     /       /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______/ \____________/   \______|____/\  ____/_____/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                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.P.L.A.T.T.E.R.H.O.U.S.E   .C.Y.N.I.X.  .A.T.A.R.I.  .S.T.  .H.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44 (0) 815044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  ___  |   |\   ___/             UN�QuE UpL�AD�NG SYSTeM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| /  _   |/  _/__            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|/   |   /   \/  |          ::     +44-(0)623-825-017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|\___|___\_______|        ::::         /\              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::                       ::::::        / \\          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:: ____  /\ ________  ___ :::::::________\__/ _____  ___ 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  \   \/  \\_      \|   \|    _/    ___/____/     \|   \|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/        \/  _/|  \         |\___.  \/    \  _|_ 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   \/    \_ \__   \        |    |   \     \  |   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    ||_____/  |____/   \____|______  /_____/______/   \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��\______|Mb/______|���|    |�����������\/������������|    |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:::::  AM�GA - SNeS - ATaR�  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�R�uM AM�GA Uk.Hq.     :::::  ----------------------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�X C�NS�Le Uk.Hq.    :::  IbM - FReE ReQUeST - aNS�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Z�Gn aNS� Uk.Hq.        ::  -------------------------- 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L�Te aNS� EHQ.Hq.      :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definately not least Second Vision (Absu's Local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doubt the best ST board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-/\------------------\__\------------------:---i---------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\\  ________  //   ____  /______  \   \ |   :    .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// //       \/    / \___/       \//\   \|   |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/_|_  _|\    \   | ___/    /\    \      \   //   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    \ \______/   \|   |   | /    /         /    /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\    \  \____\    :   \   \/    /     \   |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________/   \   \\_____/\_\   \   |______|\__\    \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/\    \___.____\__. /  \\____\__\______|_   \____,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\  |   (   )/   //  (   )//     : \  \   \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\ |   |\_//    /___|\_//    /\    \//\   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\|   |   \____    \  |    | /    // 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   \    :   :  _|___ \    \ \    \/ 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odar-   \______ |  \  ________/  \    \   |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---------------\|   \___/----:   :\____\__\_______|\____|--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:            .                |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.                   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44(0)41-773-3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8 DUAL STD . 3.8GIGS ONLINE . 486dx2/50 . AMIGA/PC/SNES/MEGA/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NOW       +44(0)41-773-3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