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MB SQUAD: Quick demo of Falcon version - 16/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de, graphics by ALIAS "X" in 68000 &amp;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ermitted provided all files are left i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quick demo of the full game. It still has quite a few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stuff which  has been left out.  The demo has been releas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dea of the gameplay and for 'beta-testing'. 8^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game in ST low/Med. It has been tested  (and works)  on 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4.04. I have not tested it in RGB 'cos I don't have an RGB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ission is to save the world  (as usual)  from the hordes of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sent out by the obligatory  bad guy.  The game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mb  type games  available,  as  you  do not play against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but rather with them.  Together you battle the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 the start of each level , you  appear in  the centre of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the killer robots.  You have several seconds of shield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) during which you are invincible.  After that contact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or an explosion wi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must be finished within a time limit  (shown at the 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 by destroying all the killer robots.  To drop a bomb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. The bomb will detonate after a certain delay or when it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 bottom of the screen is the scoreboard.  It displays you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bomb, shield charge and number of lives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in your mission, there are powerups scatter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they are under certain barrels). To collect a powerup, just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poweru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ame - increases the power of your bomb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le flame - increases the power of your bombs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 - increases the number of bombs you can set at a tim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le bomb - gives you three extra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 flame - gives you 10 curve bombs (very nasty in confined area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 - gives you ten remote controlled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ed - increases you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ed with flashing figure - increases your spee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ck - freezes all the robots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dal - recharges you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US letters - each letter gives you more time on the bon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bonuses give you points/extra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rp gate - disabled in th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- will be removed in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onks on level 2-2 wipe out your bombs completely 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off, so you lose a bomb perman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 control bombs can not be detonated yet - so effectively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bombs if you collect the power up. They still explod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by a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of the robots do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of the graphics are really s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player  games don't  work properly  (one joystick controls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!).  I  can  read the  extended  ports  ok,  but am  having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in reading a joystick plugged into the mouse port. Do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 telling  me to put in a keyboard  patch - I tried and STO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t very much! Also the extensions for dual joystick interrup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on the Fal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ster's  mod  player routine has to be initialised from outside S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 me no control over it from within the game. 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unes in the game, control over volume, etc. &amp; Sound 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one can help with these, please 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mo version is  limited to the first 8 levels,  plus a bon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bat level.  The first guardian level has been removed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0 levels, over five different types of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5 different types of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end-of-level guar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player simultaneou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bat mode, where player play agains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 score table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nal version  will  be available  later  this  year,  probab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How later  depends on  how  quickly  I can fix the bug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ponse I get back from the demo version. I will upload another (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)  version of the demo on the 'net when the final vers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(hopefully) also release an ST version.  In the meantime sp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mments/bug reports/inf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annis Paschalidis (ALIAS "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u943409@student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/mail: 8 Bingara Place, Fisher, A.C.T. 2611, 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