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 Mini F1 1.03  version demo 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ci est donc une rapide version dmo de la version 1.03 de Mini F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 est disponible  ce j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avez la version 1.01 et que vous avez un Falcon 4 Mo,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vez obtenir la version 1.03, si vous envoyez  B.A.Info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quette, ainsi qu'une enveloppe timbre. (Ne soyez pas radin si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lez recevoir votre version 1.0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la les diffrence entre le version demo et la version comple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 16 circuits du championnat du mo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 la possibilit de jouer  8 simulta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 la possibilit de sauvegarder une part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 la possibilit de sauvegarder les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 2 animations en intro trs correc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 la superbe musique d'intro de Covi Al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J'ai peut-etre oubli quelque chos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A.Info (MSIBA SAR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, rue de la gendarme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230 Grig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75.46.94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: Ce texte n'est peut-etre pas trs bien cris. Veuillez m'en excus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n'ai pas beaucoup de temp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