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se servir de l'editeur d'univers pour ZAR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crer un un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notions generales sur les univers : pour des rais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,le monde de zark est dcoup en univers de 32*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s (   un carr   = 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univers = 32*32 carrs ,soit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4096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nde   = 4*4 univers ,soi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128*128 car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64 Ko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 de ces petits carr contient 4 informations ,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1 octet chacu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a ZONE,reprsente le terrain qui est en des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arr,par exemple de l'herbe,du parquet,une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' OBJET,si un objet est prsent dans le car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un panneau,un coff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e PERSO,contient le code d'un personnage,0 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y a pers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'INFO ,des informations suppl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declenchement de la musique,etc 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quand l'editeur demarre,il charge automatiquem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 niveau de zark ( ville de WEN-KROY,fore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commencez par effacer les terrains : touc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choix "nouvelle ville".l'univers est effac et rem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e l'he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vous pouvez commencer  cr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-&gt; effacer le carr ,he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-&gt; de grands arbres (en OBJ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-&gt; des buissons (en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-&gt; une route ,da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-&gt; un m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-&gt; de l'he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-&gt; de l'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-&gt; ZONE de numer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 la touche ) donne du de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() ces touches modifie la ZONE,de 1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+- modifie l'OBJET,de 0(rien)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leches : deplacer le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1 permet de connaitre la position du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2 donne des renseignement sur le carr du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quand vous aurez termin un univers,sauvez-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z le curseur dans un des carr de votre un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touche * et choix "sauver une vil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rez un nouveau nom dans le selecteur de fich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ype XXX.ZA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crer des person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our donner un peu d'animation  votre univers,c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ersonn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ersonnages prennent 256 octets chac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:    0        char nom[1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char sex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char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char cour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char int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char charis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adres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for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le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char vit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char vit_ma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magi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mag_ma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ex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g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char prot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main_n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attaq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para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 char main_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main_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casq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rm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mul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pi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ac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a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ac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eser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    int coord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      int coord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char occupation_actuel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num_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har dx_grou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dy_grou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pos[2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ord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reste[10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on,on y 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z votre curseur l ou vous souhaitez creer un pe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 menu fonctions (F10),choix "nouv. pers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rez le type de personnage (par ex, 2=gar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son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personnage est alors cre.cepandant,se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force ,adresse ... ) sont toutes  0 ,sauf vita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_max fixs  10 initialement (pour qu'il soit viv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nger cela par le menu F10 puis "editer pers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accede directement aux donnes du pe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ne fois votre perso cre,sauvez le dans un fichier .HA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* puis "sauver hab".attention,cela sauve aussi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s dj pr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voila,a devrez suffir pour commencer,bien sur,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ont prsentes ( chemin des persos,coffres ...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ce sera pour une autr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+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en Eyries (F'MUS en haut-elfiqu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