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ocumentation est bien sur une documentation en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elle renseigne sur l'utilisation du fichier FRANCAI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 j'espere plus tard ALLEMAND.TXT et ANGLAIS.TX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quoi c'est don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AIS.TXT est un fichier texte utilis par ZARK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gerer les dialogues avec les pnj,le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 exemple les panneaux,les livres,les affiches )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certains evenement ( declenchement de la mus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itage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contient des instructions qui sont en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s (un peu comme un basic) par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comment a march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ialogue avec un pers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e joueur parle avec un perso,le jeu s'ar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enclenche u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si le personnage en question s'app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jo" ,le jeu saute au label "#$jojo" et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structions jusqu'a ce qu'il rencontre un "#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ivres,ordinat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aut est du type "#$book_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ffiches,panneaux,dalles spci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aut est du type "#$info_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les differents or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doivent toujours etre prceds de "#" sinon il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res comme des commentaires et donc non exec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es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sauts,les branchements,ils doivent etre prce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"$".ex "#$sauter_ic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es instructions de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","else","endif" permettent d'effectuer des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to","gosub" effectuent des saut (idem 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" pour terminer,ou revenir d'un "gosu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nstruction de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ordres sont prceds de "~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menu"    -&gt; pour commencer la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w"       -&gt; la fenetre,ses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tn","~t" -&gt; une ligne d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mn","~m" -&gt; une ligne 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~mn "@non merci !" goto no_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 choix est selectionn,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jeu saute au label "no_zi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img"     -&gt; une image,specifiez son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edit"    -&gt; pour faire apparaitre le menu  l'e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e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mment "ans" ,elle peut contenir une valeur nume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0  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es un menu ,si un choix a t effectu la variable "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t son numero,( &gt;= 1) ,0 si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 "set" fixe une valeur  "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"#set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ndom nn" fournit un nombre entre 0 et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"#set random 3" donne  "ans" une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toire entre 0 e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sique nn" dclenche la musique numro nn ou si e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urs l'arrete.remarque : "musique 0" stoppe la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uitage nn" declenche le bruitage numro 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au revo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