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AGRAJAG BRINGS YOU HEALTH AND HAPPINESS WITH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 A   G   R   A   B   O   O   T       2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BABLY THE BEST ANTIVIRUS IN THE WORLD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l, I feel good now. I've just coded the best goddamn antivirus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ever was, and I've tested it and it works!!! I haven't tested it on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s yet, but I've been trying to avoid the sort of error that cropped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dway Boys Protecter 3, so it SHOULD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 1 was based a bit on the testing routine of the old '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rus', but was mostly coded by myself. It also included the uniqu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lashing in red at suspicious looking executable bootsectors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 2 continues this feature, but also features an improved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 for reset-resident programs!!! If there is a reset-resident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you are given the opportunity of clearing it from memor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s that my antivirus bootsector is effectively immune to Ghost at l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ight as well explain my reasoning about flashing at bootsectors.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ivirus bootsectors are either of the type that will check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r flash at a bootsector if it's executable. (Mine does both!)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have a situation where every PD disk has an antivirus bootsecto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MA loader, which means that the normal sort of flashing antiviru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sh at well nigh every disk you choose to put in your drive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y antivirus will flash at executable bootsectors, but will flash RED at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spicious bootsectors which which are almost certainly viruses. Ple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is is not a foolproof system. For example, Fun and Oli virus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as suspicious. However, most viruses I have tested will show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any suggestions or anything else,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ichael J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79 Norse Roa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lasgow G14 9E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l (reasonable times!) (041) 954 498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a nice virus free tim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- the writer of the original 'English Antivirus' ('HN0'?)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inspiration for this boot!</w:t>
      </w:r>
    </w:p>
    <w:p>
      <w:pPr>
        <w:pStyle w:val="PreformattedText"/>
        <w:bidi w:val="0"/>
        <w:spacing w:before="0" w:after="0"/>
        <w:jc w:val="left"/>
        <w:rPr/>
      </w:pPr>
      <w:r>
        <w:rPr/>
        <w:t>Iain and Peter of Pheonix PDL Glasgow for getting me into writ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sectors in a round about sort of way - ie my idea of putting a boot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for their Phoenix PDL Games Menu (Which I also cod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Zuul of ESC - for their virus killer (The best!) - It was the only way (hon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could install Ghost and other virus onto one of disks for t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aboot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eetings go to : Phoenix PDL (long may it reign!!), Axe Man, Wheee the Fib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in of ACO, Neil of The Gap, Dimension Zero esp Michael Lynn, Network T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 Torg and 6025, Hopeless Lamers esp Deathslayer &amp; Bip (Yes, I will g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inished!!), the soon to be ex-Pres. and ex-SVP of GUSRC, everybod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GUSNA and co. esp Colin, Dereck, Bedi, and everyone else in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dimensional infinity of all cre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grajag 5/6/92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