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KONSULTEN hb</w:t>
        <w:tab/>
        <w:tab/>
        <w:tab/>
        <w:tab/>
        <w:t>June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 02 U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# +46-90-194897, 191536, 47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3.22 of our disassembler. 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v 3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ch faster, especially during table search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iceable when working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lightly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aluates some mor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some other minor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 nicer looking data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uch requested. (since ver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ug fix concerning dc.b-data in text segment (ver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p your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a shareware off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D 30 or equalent amount in your currency (not rubel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deodrome developers tools pak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ssembler, latest version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drome programmer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urrently ver 0.20(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virtual memory on hard 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files larger th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drome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urrently ver 0.40(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 and compact, with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 script programm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ols package for C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nuals and tutu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by check to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postal giro : Sweden 444 10 93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 i Sverige 300:- inkl m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redistribute this program for non-commersial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textfile must always bund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ll new bugs you encounter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gistred users that report useful information will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s and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 (May 16, 199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gram crashes sometime when started (slight bug in Turb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start, don't wor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sections in text segment are not alway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you want to analyse has this sort of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o -d flag which results in a much bigger .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 hard one to solve. We are working on a trace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ime labels are missing. Specially on odd adress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Se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modifing code and calculated adresses give us so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hard 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ometime a word of mnemonic is missing, but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dc.w-statement. Please report to us whene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must be edit before us in Devpak2. Just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ction' before text/data/bss-pseudo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v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the output file for correctness before star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. Assemble the .S-file WITHOUT optimisatio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th the original. (Check size and cont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unknown labels reported by the assembler are often B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hich should b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BSR.B  L0004  ; dc.w $6162 ; dc.b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environment of the particular statemen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 dc.w-statements there, it is possible th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ions should be tha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 hold of a copy of Motorol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68000 16/32-bit microprocessor Programmer'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very expensive but a must for effic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is not for assembly-language-beginners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ose the primary target for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Register as user get lots of extras, manuals, tutu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rom us!! It is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the Idea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ran Thyni &amp; Johan Nordlander, Popkonsulten 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