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RAL 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fantastic designs with Steven Hunt's patter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iral Graph, as it's name suggests, generates those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at are drawn using biros and toothed wheels in that childrens 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things are needed on the ST, just good old GFA BASIC and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n example of the sort of beautiful screens that Spiral Grap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rst boot up GFA BASIC (v2) and then load the BASIC li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_2 folder of the cover disk. (De-archive it first!)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olution and select option 10 to load a previously drawn im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n't loaded, just the data specifying the angl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and so on). The file name can be SPIRA1, SPIRA2, SPIRA4..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examples on the disk. After loading the data, select opti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whole picture. Now sit back and watch the image being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eakdown of the 11 options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(Edit wheel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et up each wheel (or toothed cog's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(Draw a wh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using just on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: Draw a complet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picture using all the wheels at the same time. Press 1, 2 or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dium res drawing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: (See all wheel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examine the whe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: (Change view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s or reduce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: (Change X,Y star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to centr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: (Change number of whe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number of wheels used in the ful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: (Chang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hang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: (Save wheel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the data parameters used to draw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0: (Load wheel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wheel data for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1: (Change screen sa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name used to save the screen when S is press during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