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you are !! The original D.O.C-Soundtracker "Clarification",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rmation... You might need it, if you decide to code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editor... Have fun !   - Vantage/ST-CNX, 29/1-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oundTracker is based on the MasterSoundTracker V1.0 by TIP/T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O.C-SoundTracker 2.1 - A Quick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   : September-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ne by : UNKNOWN of DOCTOR MABUSE ORGASM CRACKINGS (D.O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: DOCTOR MABUSE and UNKNOWN of D.O.C / Based on J.C.-I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 D.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ample s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'DisplayPattern'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prese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d rec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keymap (Sonix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pl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Song function in the d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d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changing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break command !!!! (ge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jump command !!!! (gei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ple ze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layroutine for use in demos/intros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d graphics (colors,styling,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ed mouse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iece of music written with SoundTracker 2.1 is build up from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er holds a table with information about the sequenc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s must be played. With 'Position' you determine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. With 'Pattern' you define what pattern to play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'Length' defines the total siz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(V1.8) version of the SoundTracker had a German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supports a standard USA keymap and this ensur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Am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has been extended, try typing on the whole key-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on your Amiga have been grouped to represent the lay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octave piano-keyboard. You can "shift" the keyboard one octav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ith the aid of the F1 and F2 keys, thus incrementing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o three oct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-keys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+ Cursor-keys move cursor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Cursor-keys move cursor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  - Set cursor to first line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  - Set cursor to 16th line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  - Set cursor to 32th line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 - Set cursor to 48th line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- Set cursor to last line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- Delete note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+ F3  - Cut track of current pattern and copy into cop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+ F4  - Copy track of current pattern into cop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+ F5  - Copy buffer to track of curre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F3  - Cut the whole pattern and copy into cop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F4  - Copy pattern into cop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F5  - Copy buffer to curre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D.O.C-SoundTracker 2.1 point the mousepointer at 0,0 and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shift + left and right mousebutton together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or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serted a special sort function in the load-song routin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n't be a DJ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the D.O.C-SoundTracker 2.1 (and only this one !) will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from the disk 'ST-01', then from 'ST-02', then from 'ST-03'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zero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ding-ting you're able to set the sample to the value zero (0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l mousebuttons (three at all) at the position of the s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(plus,minus = +,-). Now you can edit the patter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0 to prevent difficulties according to the volume (Frog's idea)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'DisplayPattern'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asterSoundTracker V1.0' and the 'D.O.C-SoundTracker V2.0'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correct 'DisplayPattern' routine !!!  The highest bit of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byte had been deleted on screen, but not in the memory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iscovered this bug and remo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Entered -  E-2 C2FF   &lt;=- Correc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out later -  E-2 427F   &lt;=- Wrong instrument and infoby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in memory -  E-2 C2FF   &lt;=- Correc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p to fifteen different instruments in one music-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ruments are listed in the preset-list. The volum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ut you can change it to each value between 0 and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ther values of each instrument you hav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-editor. With that tool you can change the whole preset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improved the preset-editor : some values (Length,Repeat and Repeat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entered in hexadecimal !!! Now you can use samp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 (=32768) bytes !!!! (Press right mouse-button to 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corrected the preset-editor : It got a nice bug !  (Not TIP's 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've an instrument called 'HeavySynth' in your preset-lis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INSERT an instrument with the name 'Heavy'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set-editor searches for the word 'HEAVY' in the list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'HEAVYsynth' and DELETES it to inser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Heavy' 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've discovered and removed this bu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#1   3 C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/  |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    /   |   Arpeggio,portamento,volume,speed,fil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/  Command                                   posi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Ins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is is simply the note that must be played by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#:    This is the number of the instrument that must be us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the note. When the instrument number is zero, the las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This number tells SoundTracker what special func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performed while playing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Normal play or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Portamento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Portamento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Position jum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Se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Pattern brea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Set fil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Se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 This byte contains the additional information for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eggio:  Arpeggio is used for simulating accords.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rapidly changing the notes while playing an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peggios are selected whenever the info byte ha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and no other command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rpeggios are used, SoundTracker looks five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 of one note, at the information contained i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. Each nibble (4 bits) in this byt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many notes SoundTracker must add to the the not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. In each of the five passes SoundTracker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with the information contained in the info by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Add the first nibble to the curren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Add the second nibble to the curren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Play the curren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Add the first nibble to the curren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Add the second nibble to the curren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mento:  Portamento is used for 'sliding'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If portamento is in use, th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fo byte will be added to (or subtracted from)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note playing in each of the fiv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#2 3208  Slides down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0208  Slides down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0108  Slides up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0210  Slides down $10 (=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j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ition jump command will do the same like the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but the info byte gives the playroutine the no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-2 3B04 - Break the pattern and jump to posi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0B06 - Break the pattern and jump to posi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:  One of the enhancements that the V2.1 version provid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ability to change the volume at any tim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mand $0C (=12) is selected, the volume is se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the info byte. The volume will remain at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 next SAMPLE is played. At this time,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to the default volume level of tha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#1 1C22 - Set volume to $22 (=34) and use instrument #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 the C#1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2 0000 - Use instrument # 1 to play the D-2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olume level remains at $22 (=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-1 1000 - Use instrument # 1 to play the B-1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volume to default val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r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break is used to create shorter patterns than 64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te with the $0D command will be played an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pattern in the position-table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#3 1D00 - At this point the pattern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0D00 - Look up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1 0D30 - Look up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:  This Soundtracker version allows you to turn the lo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#2 1E01 - Turns the filter and the power-l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1 1E00 - Turns the filter and the power-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o all Amiga 1000 owners (like Unknow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lay with the power-led because some A500 and A2000 own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appy when they hear your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 This function allows changing the speed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You can only enter a speed between 01 and 0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e info byte to zero doesn't effec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mal speed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-2 4F05 - Set speed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1 0F00 - Nothing happens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0FC3 - Set spe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-2 2F06 - Set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oad another song it will be played with the actu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ongs on these disk are re-written to their normal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y D.O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routine on the SoundTracker disk is for using your music in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, games etc. It was written using the Seka-assembler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utine can directly be incorporated in your demo/intr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riting your music using DOC-SoundTracker, s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Use the function 'SAVE MODULE'. You will find at the 'MODULES'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which contains all muzakdatas and instruments. Load with S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e playroutine and enter the size of saved modu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'mt_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. Now load the saved module to 'mt_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a 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your program, call the 'mt_init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tical blank jump to the 'mt_music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song jump to the 'mt_end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V2.1 version of D.O.C-STracker is completely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 V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e D.O.C-SoundTracker V2.1 is best and DOC is grea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O.C (Don't write this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K 089114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0 KI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-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to the police, call Germany :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S AND H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INSTRUMENTS HAD BEEN CHANGED AND SOME HAD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INSTRUMENTS (FROM K. OBARS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USE OF DISK-SPACE ON SECOND INSTRUMENT DISK UNKNOW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STRUMENTS FROM HIS MUSIC-RIPP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DEN VERSION CONTAINS 258 INSTRUMEN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ERSION CONTAINS 307 INSTRUMENT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OUNDTRACKER-VERSION CONTAINS FOUR DISKS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E SONG DISK,THREE INSTRUMENT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D.O.C !! (But not, if 'ya are a LOOOOOOOOOSER !!!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