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gas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valuable disk space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in compressed Degas El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cover disk submissions arrive by the sackload and poor old 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's back is under a tremendous strain. The overwhelming majority of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uperb and if it were possible we would love to us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torage capacity of ST disks is limited to around 800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ly quite small programs can be squeezed into the limi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Unfortunately, the remaining submissions, excellent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re, must be rejected simply because we haven't enough space for th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we had more, but we're stuck with the ST's 80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's interesting to note that a few years ago 800k disks would hav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dably large, but over the years programs have steadily grown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a 16k word processor or spreadsheet - such as View and View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C Micro - seems unthinkable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reasons why programs take up such a lot of disk spa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one or more graphic screens. These are most commonly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ochrome or Degas screens which occupy over 32k of disk spa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game may require a loading screen which is display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ing up and a title/menu/main screen which shows the credits,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press fi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ach screen is 32k long, requiring just two of these means tha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is consumed, even before you start writing a lin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 What is needed is a way of reducing the amount of spac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't easily do anything about Neochrome pictures, but every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will know that their art package can save screens in a high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n fact, this is the default S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a compressed Degas picture from its name, to be mor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extension - the name ends in PC1, PC2 or PC3. (P for picture,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the three numbers indicate the screen resolution: 1 is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2 is medium res colour and 3 is high res monochr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gas compressed screen is typically around 12k to 16k lon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alf the space required for a standard screen. So i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ould be substituted for standard ones in our programs then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disk space required by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re Degas compressed screens stored and how can we load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 that they can be used in our own programs? The first 34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makes up a header that contains two flags in the first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palette in the next 16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yte holds the compression flag in bit seven and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creen mode (zero, one or two). The result of this i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a compressed low res picture is $8000, medium res is $8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s $8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yte 34 onwards is the compressed data that we'll hav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icture can be displayed on the screen. A fairly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variation on run length encoding is used, so decoding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irst byte of data and if it is 128 then ignore it and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. (I'm not sure why this value is required, maybe it's f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odd length file to make it e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yte - call it N - is less than 128 then copy the next N+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screen memory as it is raw picture data. If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28 then it is a signed single byte number and the follow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-N+1 times (subtract the byte from 256 to get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summary of the values to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0... 127 = copy next n+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-1...-127 = copy next byte -n+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-128 =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plications muck up a very simple system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ogram around. The picture data is compressed on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row of pixels) at a time and also one bit plane at a tim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the screen into scan lines isn't a problem as we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 and copy it to the screen. Since monochrome scree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bit plane we can ignore this further complication if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decompressing mono only Dega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now to look at some program code and to keep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'll use HiSoft BASIC. Here is the main part of the cod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PC3.BAS in the LISTINGS folder on this month's cove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file$                      :' open the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$ = INPUT$(34,#1)                :' get colour palette - igno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start&amp; = FNphysbase&amp;                :' get scree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% = 0 TO 399                   :' 400 scan lines (rows of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&amp; = scrstart&amp; + 80*scan%         :' get address of curren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line&amp; = addr&amp; + 80               :' get address of nex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% = ASC(INPUT$(1,#1))             :' read a byte from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%&lt;12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% = 0 TO b%                 :' copy next n+1 byte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B addr&amp;,ASC(INPUT$(1,#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&amp; = addr&amp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%&gt;12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% = ASC(INPUT$(1,#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% = 1 TO 256-b%+1           :' copy byte% -b%+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B addr&amp;,by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&amp; = addr&amp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addr&amp;&gt;=nextline&amp;          :' finished scan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                      :' nex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                              :'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...NEXT loop sorts out the scan line problem and the DO..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each line. The scan line start address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number of scan lines by 80 (because there are 8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adding on the screen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hort FOR...NEXT loops poke the decompressed data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ich one is chosen depends on whether the flag byte is grea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SIC program quite easily translates into 68000 machine cod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HOW_PC3.S in the listings folder). Here is the main loop which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0 sca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399,D7            4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.L A5,A4           A5 = current scan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   ADDA.L #80,A4           A4 = next scan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2   f_read buffer,1,in      read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buffer(A6),D0    D0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B #128,D0           &lt; 128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0,D6         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I #$FF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3   f_read buffer,1,in      read one byt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buffer(A6),(A5)+ store byt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D6,lo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1   CMP.B #129,D0           &gt; 128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0,D6         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I #$FF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_read buffer,1,in      read one byt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4   MOVE.B buffer(A6),(A5)+ store byt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D6,loop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MOVE.L A5,D0            done whole scan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A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 loop2               back to loop2 if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.L A4,A5           next scan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D7,loop1           done all scan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take a look at how low res colour pictures can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it planes and each plane is compressed separately.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being made up of (8,000) groups of four words. The first wor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elongs to the first bit plane, the second word is the second bit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ord is the third and the fourth is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must do is decompress each scan line as before, but do i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the first time decompressing the first word in each grou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decompressing the second word, the third time its the 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ord and finally comes the fourt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a simple FOR...NEXT loop to our mono decompressor 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ra bit planes. Each word (two bytes) is poked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n we skip forward over the other bit plane words in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tart&amp; = FNphysbas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%=0 TO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ne%=0 TO 6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&amp;=scrstart&amp; + 160*scan% + pla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line&amp;=addr&amp; +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% = ASC(INPUT$(1,#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%&lt;12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B addr&amp;,ASC(INPUT$(1,#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ddr&amp; AND 1 THEN addr&amp;=addr&amp;+7 ELSE addr&amp;=addr&amp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%&gt;12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% = ASC(INPUT$(1,#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1 TO 256-b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B addr&amp;,by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ddr&amp; AND 1 THEN addr&amp;=addr&amp;+7 ELSE addr&amp;=addr&amp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ddr&amp;&gt;=nextli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low res colour each scan line occupies 160 bytes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200 lines (horizontal rows of pixel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haven't yet mentioned, is the colour palette.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 have left it until last. All you need to do is read in words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and set the 16 colours of palette according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. Here's a HiSoft BASIC routine to set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$ = INPUT$(2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% = 256*ASC(INPUT$(1,#1)) + ASC(INPUT$(1,#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% = FNsetcolor%(i%,a%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ming examples are in fairly straightforwar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t from a little 68000) and you should be able to convert them into G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ASIC, or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compression routine seems slow it is because of the slow 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it's not a result of inefficient code. To speed up the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picture into a buffer and decompress th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ALL STs, MONO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