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name:</w:t>
        <w:tab/>
        <w:t>HiRD.DOC</w:t>
        <w:tab/>
        <w:tab/>
        <w:tab/>
        <w:t>Revision date:</w:t>
        <w:tab/>
        <w:t xml:space="preserve">1992.0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author:</w:t>
        <w:tab/>
        <w:t>Ulf Ronald Andersson</w:t>
        <w:tab/>
        <w:tab/>
        <w:t>Creation date:</w:t>
        <w:tab/>
        <w:t xml:space="preserve">1992.0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purpose:</w:t>
        <w:tab/>
        <w:t xml:space="preserve">To document release of HiRD.prg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- " -</w:t>
        <w:tab/>
        <w:t xml:space="preserve">that is: 'Hidden Ram Disk  Version 1.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pyright:</w:t>
        <w:tab/>
        <w:t xml:space="preserve">(C)1992 by 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Release:</w:t>
        <w:tab/>
        <w:t xml:space="preserve">Version 1.1 released as non-commercial (only) P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Requirement:</w:t>
        <w:tab/>
        <w:t xml:space="preserve">This 'HiRD.doc' file must accompany distributed 'HiRD.pr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ment:</w:t>
        <w:tab/>
        <w:t xml:space="preserve">I also recommend inclusion of the file 'COPY.TT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Warning:</w:t>
        <w:tab/>
        <w:t xml:space="preserve">Anyone wishing to include HiRD in a commercial packag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- " -</w:t>
        <w:tab/>
        <w:t xml:space="preserve">first contact me since such use is not released to 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   - " -</w:t>
        <w:tab/>
        <w:t xml:space="preserve">I can be reached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- " -</w:t>
        <w:tab/>
        <w:tab/>
        <w:t xml:space="preserve">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  - " -</w:t>
        <w:tab/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ab/>
        <w:t xml:space="preserve">S-145 70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If you are unsure of the swedish characters used abov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use 'Hoders Vag 7' for the street address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understood at post office, even though it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Disclaimer:</w:t>
        <w:tab/>
        <w:t xml:space="preserve">This is FREEWARE, so any support or advice by me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whether I have more imprtant things to do or not. 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make any money on FREEWARE,  so I must do other thing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I can of course make this a SHAREWARE program, if man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- " -</w:t>
        <w:tab/>
        <w:t xml:space="preserve">the need for the service this enables.  If so, write 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  This version is only for ST systems with 2.5 MBytes of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  with 0.5 MBytes in bank 0,  and 2 MBytes in ban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  This is due to hardware limits of the M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rief 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iRD was created to enable programs, that require 1 MByte mode,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n 2.5 MByte systems without losing the use of the extra 1.5 MByt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iRD hides a 1.5 MByte reset-proof ramdisk in protected RAM, inacce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y other program since it remaps the MMU to 1 MBy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iRD uses XBRA-protocol for all its system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iRD can use 'MAXIDISK.INF' files, just as MaxiDisk would, but the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named to 'HIRD.INF'. The first number (ramdisk size) is read, but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file format is:  (Don't you know ?, then get 'Revised MaxiDisk 2.x'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First line should hold a 1 to 4 digit number which will be ignored by H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en a separating space (or more) followed by the drive letter for 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Further lines should hold the path of each program to be called,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commandline arguments space-separated from the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I often use a 2-line file, for both HiRD and MaxiDisk, consisting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line 1:</w:t>
        <w:tab/>
        <w:t xml:space="preserve">120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line 2:</w:t>
        <w:tab/>
        <w:t xml:space="preserve">SYSAID\COPY.TTP A:\TRANSFER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is sets up HiRD (or MaxiDisk) as drive C, and then copies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folder A:\TRANSFER to C:.  Hard disk users will need to alt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te that, like MaxiDisk, HiRD will ignore the INF file when 'warm'-boo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 this is a good way to initialize stuff on 'cold' boo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iRD will remap the MMU for all ramdisk sector accesses,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screen RAM to be invisible for a (very) brief period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us some flickering lines on the screen will tell you wheneve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ccesses HiRD.  If this happens unexpectedly, I recommend a virus h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us HiRD can be a help to catch viruses, although this is a sid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nd of Brief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Version 1.1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routine that searches for the MPB's of GEM independent of T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has been significantly improved. It should now be compatible with any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sector data moves have been speeded up considerably, by using 'lo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does not affect safety, since any erroneous odd address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re used by some notable packers, will cause HiRD to revert to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yte-oriente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General observa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Originally, before I expanded my system's RAM, I often had to foreg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xcellent software which demanded more than  512 KBytes.  Then, when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xpand  to  1 MByte,  I found that even this was often insufficient,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also needed other software tools resident  apart  from th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,  only expansion to  2.5 MBytes  or more would solve AL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ight...?                 NO !!!    WRO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ALL problems can not be solved by any fixed RAM configuration, sin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rograms, written to use less  RAM, seem unable to cope with larg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I have reason to believe that some compilers create code which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n a specific system RAM size for correc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One program  (AutoTerm: a VERY good OverScan-compatible termi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t only did  not  work properly  with  2.5 MBytes,  but in failing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mpletely  destroyed  important data in  RAM  reserved by my oth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my 'Revised MaxiDisk  2.0').  The program was written in GFA-Basic,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sting of it leads to the conclusion that this compiler  (and some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oes  not  follow system specifications entirely regarding RAM re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is problem is probably caused by the  need  for a compiler to work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with the old TOS 1.0, and its fatal  'Malloc'-bug.  Unfortunately thei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f circumventing this bug is  not perfectly compatible with all the w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which RAM can be reserved,  especially not with reset-proof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e only way to use such programs on an expanded system,  is of cour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oot some program that  resets  the  system  RAM size.  Note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nough to adjust the software pointers and other system variables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t is also necessary to adjust the mapping code in the MMU-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en, and only then, will any program be unable to behave different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t would on an unexpanded '1040 ST'.  But this means letting 1.5 MBytes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dle and unused.  Unusable even,  since there is no way to access this 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nce the MMU is set to ignore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WORSE..., since you are now limited  to  1 Mbyte there will probabl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oom for any extra software tools,  and especially not for any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e obvious solution then is to create a ramdisk, which in booting se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l system variables for 1 MByte mode, does the same with the MMU, 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embers the  original  configuration.  This ramdisk can then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vive that configuration to access ramdisk sectors in protect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But in doing so,  part of the memory bank  remapped is also  "scrambl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ince the map in  1 MByte  mode has a  non-linear relationship with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n 2.5 MBy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has several consequence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: The bank where the ramdisk program resides (bank_0) can not be rem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Which is why this program is unlikely to work on 4-MByt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: All interrupts  must  be disabled while accessing a ramdisk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is may be a problem when using  high-speed  serial  inte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Normal downloads at  2400 bps  have been tested without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but problems may occur for users of  MIDI  and  high-speed 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e solution then is simple: dont access HiRD during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3: Do not attempt to remap on your own to access protected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unless you are quite certain of how the MMU "scrambling"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The text above explains all about my reasons for, and hints 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roblems with, developing HiRD.  I hope you will enjoy it as much a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Yes, I finally got to use AutoTerm 1.2 without problems. Great progra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f you have any problems with, or comments on, HiRD you can reach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ddress given in the header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Yours Truly: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 end of file:  HiRD.doc 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