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 File name:</w:t>
        <w:tab/>
        <w:t>MAXIDISK.DOC</w:t>
        <w:tab/>
        <w:tab/>
        <w:t>Revised:</w:t>
        <w:tab/>
        <w:t xml:space="preserve">1993.0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 Created by:</w:t>
        <w:tab/>
        <w:t>Ulf Ronald Andersson</w:t>
        <w:tab/>
        <w:t>Created:</w:t>
        <w:tab/>
        <w:t xml:space="preserve">1992.0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File purpose: to document the release of 'Revised MaxiDisk 2.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B: Copyright:</w:t>
        <w:tab/>
        <w:t>Original released as PD FREEWARE by author:  Max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 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Revisions released as PD FREEWARE by:  Ulf Ronald Andersson   1992-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This is not the original documentation, which seems lost to man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At least I have not yet found any complete archive for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So I have had to take the liberty of creating this DOC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since I have made some long-needed revisions to Maxi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Revision 2.0 updates of February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1. I have implemented the XBRA protocol for all 3 vector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This was one of the two reasons I made thi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2. I have modified the memory protection method, so that Maxi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now is compatible with OVERSCAN.PRG and oth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previously could crash MaxiDisk (especially when nearly 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(OVERSCAN.PRG must be started after MaxiDisk to function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The need to use it with OverScan etc., was of course m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main reason to make this revision (by now practically re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3. I have patched the BPB handling to ensure better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when using huge ramdisks, which old MaxiDisk hardly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BPB is still non_standard, of course, in that it has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logical clusters as there are physical sectors, bu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how packing was made transparent to the 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4. I have completely rewritten the data block al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The original seemed to be compiler-generated rubb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5. I have completely rewritten the pack/unpack routines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changed the packing algorithm a bit. This makes packing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tighter and faster, although no packing ramdisk can b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At present the new MaxiDisk seems to run at one eigth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of QWIKDISK, as measured by QINDEX, which will do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6. I have eliminated a lot of compiler-generated garbage-c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unneeded huge file arrays (that have NEVER been used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Also the insane program startup sequence, which turne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and BSS sections upside-down.  (Really...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7. I have also patched and streamlined each and every rout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remains in the program to get rid of that silly compil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eg:</w:t>
        <w:tab/>
        <w:t>"LEA</w:t>
        <w:tab/>
        <w:t xml:space="preserve">(A0),A0"  and such-like ridiculous non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For more technical details, read the file MAXITECH.DO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Revision 2.1 updates of March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Several routines were trimmed for higher efficiency, and on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in the simulated 'boot' sector was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Revision 2.2 updates of May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1. The routine that searches for the MPB pointers of TO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improved, and now functions on all known T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2. Some sector handling routines have been improved, th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may be masked by the delays caused by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3. MaxiDisk 2.2 has been tested error-free on several T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ranging from TOS 1.0 through TOS 1.4 to KAOS 1.4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Since no TOS-dependent features are used it should alway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Unfortunately the present release of TOS 2.6 has a bu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code for 'warm' reset, such that no reset-proof ramdisk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to be possible under this TOS !!!  (I will investig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Revision 2.3 updates of September 19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1. Some supervisor-mode subroutines that could give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used under MiNT/MultiTOS have been corrected for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I will surely improve the program even further, but at prese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think I have achieved what I set out to do.  Which was to re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this great idea of a packing ramdisk, in a version accep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modern standards and compatible with other moder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The remainder of this file is the best near-original DOC's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Where I have discovered errors in it, or made important revi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I have inserted notes like the one immediately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is line shows how my notes will appea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Here follows older text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gne , West Germany , July 4 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This file is a translation of the original German README file,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 Max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, the author of this exceptional public domain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ed by COLONIUS.  Comments made by the translator are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PRG installs a resetproof ramdisk, which compresses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it.  It is usually possible, to store about 750 kB in a 500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!  This version works with all versions of ROM based TOS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w Blitter TOS of the MEGA STs.  Any memory size, up to 4 megabyt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ed.  (Although it makes little sense to use a ramdisk on a 512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PRG should reside in the AUTO folder on your boot disk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install the ramdisk from the desktop after booting your 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this case you should rename the program to MAXIDISK.TOS, since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GEM application and will cause trouble if started as one.  It mu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, carry the .PRG extender to autoboot from the AUTO f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hing MAXIDISK.PRG does, is to check if there is alread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 installed.  In this case, you are informed about the siz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ed partition name and the installation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is, MAXIDISK checks for MAXIDISK.INF on drive A and B (if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floppy) or on the logical drive (partition) it was star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aul Varn note:  If MAXIDISK.INF is not found, you are request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ize and partition letter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ould rather abort the installation of the ramdisk after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PRG, simply hit return without entering a numeric valu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ed to enter the desired ramdisk size.  A message will infor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e ramdisk wa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ce the MAXIDISK is installed, it is resetproof.  This mean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nts of the ramdisk will survive the reset, not the drive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.  You must start MAXIDISK.PRG after a reset, to be able to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in the ramdisk.  If you fail to do so, the ramdisk will still re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act over any number of "warm" resets, but it will seem to be empty (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in 0 files) until the MAXIDISK driver is re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aul Varn note:  Actually, you must use a re-named version of Maxi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: MAXIDISK.TOS.  When you do this, the screen will just bl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to the desktop.  A symptom of a re-set fault is that when you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, the bytes are ZERO with NO FILES SHOWN.  Don't worry.  After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TTP, everything will return to normal.  However, it IS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such a severe system crash, that Maxidisk won't servive.  Thi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re for me.  If you re-boot from the same disk or drive that Maxidisk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d from, it will take care of itself and all will be normal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to re-run Maxidisk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INF is an ASCII file which you may use to install the maxi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after MAXIDISK.PRG has been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INF contains the size of the ramdisk, the drive letter which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assigned to the ramdisk (C through P) and the names of progra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started after the ramdisk has been installed.  (You may edi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with any text editor or word processor that allows you to save 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files.  If you should use 1st Word (any version), be sure to switch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ord processor mode.  You may also delete MAXIDISK.INF entirely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fer to enter size and drive number manually.)  The example MAXIDISK.I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nstalls a 500 kB ramdisk as drive D, copies the contents of the f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_IT to the ramdisk and finally starts SET_TIME.TOS.  (see also COPY.TT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ET_TIME.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aul Varn note:  Unfortunately, the person who uploaded to vers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 that I found, corrupted the .INF file so that the suggested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run feature was not shown.  I've tried several ways to do this an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found it.  I prefere to use HEADST by CODEHEAD anyway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etter instructions are found further on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files are not required for the operation of the Maxidisk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utilities that are nice t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TTP is used to copy files into the ramdisk on a coldstart bootu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d parameters are the names of the source and destination fold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xample: A:\COPY_IT D:\ will copy all files within the folder "COPY_IT"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 to the main directory of drive B.  It is a good idea to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COPY.TTP A:\COPY_IT D:\ in MAXIDISK.INF to automate the proced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TIME.TOS allows you to set the ST's intern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aul Varn note:  I see no reason to keep this program around.  The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er that came with my internal battery clock works fine.  This is a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er.  You might do away with i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Here I agree with Paul.  My bbu-clock (patched keyboard)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initialized by AUTOTIME.PRG, so a manual setter that boo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and won't let me exit without entry (or it resets my clo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can really be a pain in the you-know-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C and SET_TIME.C contain the C source code of COPY.TTP and SET_TIME.T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files are contained in a seperate .ARC file which you may downlo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.  {Paul Varn note:  Again the uploader didn't bless us with these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not my fault they are not there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 have managed to find some copies of these sourc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so I have included SET_TIME.C in my MaxiDisk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since I have ported COPY.C to Devpac 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o create an improved COPY.TTP, COPY.S replaces COPY.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Nor do I see any reason to supply the older COPY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 new one copies identically, is faster, small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has more useful scree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MU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INF, COPY.TTP and SET_TIME.TOS should reside in the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ame drive (either floppy or hard disk) as MAXIDISK.PRG. 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disk drives and MAXIDISK.PRG is not started from hard disk, both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checked for the MAXIDISK.I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Actually only MAXIDISK.INF must be in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More on this subjec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 Problems: none, so far -- at least if you rename MAXIDISK.PR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TOS if you start it from the desktop.  If you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40 column mode, the display will be somewhat garbled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works fine nonetheless, so this is not assu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re were indeed some serious problems with the old Maxi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 garbled display mentioned here, was NOT one of them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n fact I have never seen it. (some other version? Germa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if you are using OverScan (Isn't everyone ? (Why not ?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n you can NOT start MaxiDisk after booting OverScan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t will seem to work, but probably end in a 'bomb'-r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 new MaxiDisk (unlike the old) works very well with Over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must precede OverScan.PRG in the boo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 same is true with my own overscan driver 'LaceScan.Prg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which is also freeware, and works with all modern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laimer:     This software and its documentation are in the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main.  You may copy them freely for non comercial purpo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.  No warranty whatsoever is made regar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of this program and the accuracy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. In other words: use 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, Suggestions etc : EMAIL to username COLONIUS on DELP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Program and all coding by:     Max Boe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ngelbrauck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70 Lu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sion to the English language by:  Stephan Mu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helmstr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00 Koeln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ername Colonius on Delp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 addendum by Paul Varn updated 12/19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found a couple of problems using the auto-copy TTP program whil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 from the auto folder mainly due to a poor explanation on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translator as concerns the .inf text file syntax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ng provided the following guideline for very flexab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ample above---COPY.TTP A:\COPY_IT D:\  ---will copy th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(folder) to the D drive creating the COPY_IT folder th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cess, AND any files contained within the directory to the 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I use the program ALLADIN for the ST to call GEnie, I set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 with this MAXIDISK.INF file in the boot direc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k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TTP A:\D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der "D" on my boot disk contains all the message and 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din normally expects to see in a folder named DATA. (I've modif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din program to allow this).  Now all these files will be 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d "D" in the C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re some COPY.TTP command lines that will do some othe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TTP A: C:    (This will copy ALL the files including INTACT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ram disk 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TTP A:\COPY_IT C:    (This will copy all the files in the COPY_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der to the ROOT of ramdisk C. with no folder cre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TTP A:COPY_IT C:\COPYALL    (Will create a folder COPYALL in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disk and copy all the files from COPY_IT to t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not found a way to copy individual root files.  Easy to sol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by putting them in a folder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e author stated that COPY.TTP SHOULD be in the boot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 SHOULD is really a MUST or COPY.TTP will not be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No, that is incorrect, MaxiDisk has always been abl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programs in folders, PROVIDED that the full path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with each filename in MAXIDISK.IN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n case of doubt I should also add here that the example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above are equally valid for the new version of COPY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igure a rule of thumb for the size ram disk to make, calculate a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about 20% smaller than the total number of files for a rough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copying, see how much room you have left and then make 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f the size you create is us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Well, the overhead costs of FATs packing maps etc. are a bit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o figure since they vary with disk size in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as he says... Try it!, see what happens, then ada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f you do need specifics you should study MAXITECH.DOC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hint to MAXIMIZE ram disk space.  Set your file selector (or desktop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files by SIZE so the largest files are sorted to the to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, the largest files are copied first down to the smallest fil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s get smaller, Maxidisk optimizes more.  You might get two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into a 400k ram disk.  If you had one 250k file, and 8 25k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get them all in there with room to spare (up to 40% co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ve seen situations where I've put in a 10k file when there was 20k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the ram disk, and saw afterwards that there was 18k left.  To ge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s during boot-up, copy these files to the folder to be copied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set to display size.  COPY.TTP will copy the larges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Sorry, but Paul has confused things!  The reason small fil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o be packed better is because on disk they eat space in 1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chunks (or more!), even if the file is only a hundred byte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MaxiDisk, however, only pretends to use the normal clusters,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o be accepted by the OS.  Internally MaxiDisk uses custom-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linked chains of packed data-blocks, with the same pack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for all sectors, regardless of whether its file was small or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Also, OS checks available clusters before starting to wri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re may be plenty of RAM for the packed file, but if the free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seem insufficient for the file, OS won't even try to 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So it is true that storing it earlier might solve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because OS demands this sequence, whereas MaxiDisk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Another way to solve this is to use a copier with a smaller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n OS will grant access as long as there are FATs left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more buffer-chunk, and this may be enough for the file sin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chunk will consume less FATs than OS can exp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 note:  This wonderful program has been around for a couple of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hough I've distributed it widely in my area, it hasn't caught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mysterious reason.  I've seen every PD and commercial ST ram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n my opinion nothing compares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Well, the reasons were not all that mysterious, since th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of RAM ignored "_memtop", and treated "phystop" in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is made it prone to crash with OverScan.prg, and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at need these pointers to be correctly balanced aginst MPB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Also the lack of XBRA protocol made for poor program co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all this has now been fixed, so go ahead and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One last warning: If you use disk cache, make sure it boo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EFORE MaxiDisk, so it can not include it in the cache'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Cache could hide the space released by packing, so that the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could never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 always boot CACHEnnn.PRG before MaxiDisk, without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is is because it uses the original built-in cache metho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ST, which should never cause any problems with the new Maxi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End of file MAXIDISK.DOC 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