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ample of my novel. The novel is about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on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publisher brave enough to try to publish this book back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problems with the IRS, So I am trying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first few chapters. 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rest, there is an order form at the 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py this sample to as many plac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se chap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a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BY PAUL MA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91,1992 Paul Mah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citing from the first page. Sex, adventure, violence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has it all." --Paul's accoun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a book that every taxpayer will want to read . . 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ave their friends buy it to read." --Paul's m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 moving account of the destruction of the enemy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. The sex scenes are better than real life."--Paul's wif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characters in this novel are real. Any resembl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erson, living or dead, is coinciden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including the right of reproduction in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art in any form. For information address Paul Mahler, 1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St. #257, SF, CA 941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has erected a multitude of New Offices, and sent h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rms of Officers to harass our people, and eat 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."--The Declaration of Independ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racters and events portrayed here are pu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tional, the events are based on actual case histories, 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nd the real day-to-day procedures of the Internal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who have read this novel, have suggested toning down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, that they are preposterous or unbeliev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ly wish that I could still find these events preposterou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all the events that follow are all too possible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described here are based on real people's real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, the case histories, the events are all r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Mahler San Francisco, April 15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--Driving Me 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ay before Christmas, after work, I found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for me at home. It was an ugly reminder of two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in back taxes I had never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on unemployment two years ago and couldn't pay my tax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file without paying. I let it slide. The IRS didn'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I didn't call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at the letter wondering how much it would add up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interest, some penalty. I guessed four thousand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forty-five hundre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pened the letter. The letter said: "We have be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your account (see attachment), and our attempts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y telephone have not been successful. To eliminate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ersonal visit to your residence or place of business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in full and all delinquent tax due in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 within seven days from the date of this letter."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ed "Chief, Research Group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ment said: "We have previously written you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the Federal tax identified below, but we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receiving it. The tax is overdue, and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us to seize your property, wages, or other as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y your unpaid tax. The total amount due includes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nalty and should be paid immediately to avoi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8,398.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o b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lled the IRS office on Golden Gate Avenue here in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. It took me a week to get them on the phone. It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between Christmas and New Years and the lines we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. When I got through, I got the run-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 got William Lincoln, Revenue Officer, on the phon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a time to see him. I ended the conversation by s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nks Bil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"You may call me Officer Lincol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Officer Lincoln was corpulent. He had pants that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ver a belly gone to pot and a shining gold too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d when he talked. He leaned back in his chair and squ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e over a large pock marked nose that had never recove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venteen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cared and said, "I know I owe back taxe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that I owe back taxes. But there is, I think,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much back taxes I ow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Lincoln said, "Mister Hansen, you apparently ow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amount of money and have made no effort to pay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only authorized to collect money. If you feel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computation of the taxes due, you may pay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ll and then file a request that the account be examin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istake has been made, the extra tax that you pa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ed. Of course, no interest will be paid on the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like he didn't hear me. "Look, you didn't listen to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. I owe about two thousand for that year. Here i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ax return showing I owed about two thousand.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line: 'Taxes due, eighteen hundred and ninety-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.'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"Mister Hansen, the IRS will be happy to reop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nce you have paid the fifty-eight thousand dollars.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aying, you are dissatisfied, you may file an appe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file reopened. If we made a mistake, your excess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funde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tarting to get angry as well as scared. "I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here. First, it's not clear I owe the IRS fifty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. Second, I would be amazed if I ever have fifty thous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ill wasn't listening. "Mister. Hansen, do you own a car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yes. I have a Chevy that's about a year-and-a-half ol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we can take your car and sell it and apply the proc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standing balance on your tax accoun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it a minute! We still haven't figured out how much I ow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s, and now you are going to take my car away. I don't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s any sense. I still owe more on the car tha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at's not our problem Mister. Hansen. You should discu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an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w much do you pay in ren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him, "Seven hundred fifty per month. Why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 can take back your rent from your landlord each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hat money toward your tax bil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it a minute. I pay my rent. You go to my landlord and tell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your money and take it. What does the landlord do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Lincoln flashed his gold tooth in his first sm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"Your landlord will probably throw you ou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, now that I don't have a job because I can't get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car, and I can't take showers anymore because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lace to live because you got me thrown out--how 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pay the fifty thousand dollars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ter. Hansen, you owe us a great deal of money.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to pay it is not really my problem. It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take any steps necessary to coll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. I am authorized to take your car and your rent. I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r entire paycheck every wee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w that you get all my paycheck, my car, and my home, I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move to another countr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dn't even b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ter. Hansen, we have collection offices in every majo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ountry you are likely to move to. We are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is matter in the country of your choic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ll I could handle for one day. I told him I nee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r two to think about all this and would call him back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he Federal building and wandered into the f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put in the underground, Muni has been running ant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cars on Market Street in the summer an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s. I was in no hurry. I had time even if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I hopped on an old streetcar that must have been salv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panish-American war. I had my head leaning on the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ings spin by and spotted the Libertarian Bookstor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off at the next stop and walked back to the st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 was full of pamphlets, posters, books and magazin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he clerk, "Do you have anything about the IR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 there was a whole section and asked me what m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 I told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old me, "You know, there is a group of people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 night. Maybe you should go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rote down the address on the back of a bookmark for 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think much about it and stuffed it in my po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ent through the IRS section and bought a few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phlets. I walked the rest of the way home. My apart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ve Castro Street, almost in Noe Vall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myself a sandwich and opened a beer. After the news on 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reading the books and pamphl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ok interviewed an IRS agent. They asked if there would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tax revolt. He said, "No, because people who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axes don't have to. People who make enough money, 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ork in the underground economy, and people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al interests don't pay tax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s didn't cheer me up. I consoled myself by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e Officer Lincoln was having a bad day. No one can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ry for ever. Tomorrow would b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TW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up late, hung over. I called the appointment cler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 office and made a two o'clock appointment to see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William ("Don't-Call-Me-Bill") Linco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wo, butterflies were running a track meet in my stomac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some quick breathing then went up to see the man. I hoped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good night's sleep. Maybe his football team won.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ly and unpleasant, but who knows, maybe he got laid last 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"Good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, "Mister. Hansen, in our meetings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helpful. I don't feel that you are co-operating with 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ait-a-minute," I said. "I told you I owed you some mone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iled a return, almost on time. I would love to pay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 owe. I would just like to know how much I really ow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see how it can possibly be fifty thousand dolla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ove to pay what I owe. The sooner the better.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very effective. I am very scared. But I don't have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dollars, even if I did owe you that much,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ster. Hansen, when you have been a revenue agent for a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to get a sixth sense for people who are holding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A sixth sense about people who are trying to cheat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or hide something. I know you are one of those peopl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eel it. I can tell you are hiding something from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aling mone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pened my mouth to say something just as Lincoln said, "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e no choice in this matter. I am registering our tax 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unty recorder. This will show up on your credit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You won't be able to borrow any money from now on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lso going to attach your wages--all your wages. We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your car. Then we will take your rent money b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andlor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unded convincing. I didn't see how things could get wo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 said, "I am convinced you are concealing assets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probably cheated on your taxes. I am going to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audit of all your tax returns for the last five year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tors find anything wrong, you could go to jai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mad. "Look, this is bullshit. I owe you maybe four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nalties and interest. You are trying to make me sou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Capone. You won't tell me what I really ow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read in one of the pamphlets that I was entitl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o a supervisor if I was having a problem with a re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want to talk to your supervis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sitated. "I am entitled to talk to your superviso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him." He left the room for a minute. He came back in sm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id, "I have discussed this matter with my supervisor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ant to talk to one of my taxpaye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e buck I spent on the pamphlet was tax-dedu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n't helping m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ll, come and get me, asshole, because there is no way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going to find fifty thousand dollars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told me, "Call me when you know how you will pay us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we," and handed me his business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ok it and stumbled out of the office. Outside I put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jacket pocket. When I reached in I felt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I pulled it out and saw the bookmark from the Liber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tore. It had the address and time of the mee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was for later the sam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eft the Federal building and headed for the nearest ba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cute place on the edge of the Tenderloin. The Tenderl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mous for ten-buck hookers, drunks, and great Vietnam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. We call it the "wine country." The neighborhood w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ed as I was. This is probably where I would wind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ook my apartment. A nice gutter in the middle of the w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few beers, I looked at my watch and saw five-thirt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ed out the bookmark, and there was the address in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and the time--six o'clock. If I didn't hurry too mu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there just at six. I took the bus, then the sh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ther express, to a flat across from the projects--dee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Addition. I wouldn't have had the courage to walk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ithout the beers. This wasn't a good place for a ski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be without track shoes or a g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g the bell and got buzzed in through the security 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stairs at the door I said, "Hi, Joe sent me." The gu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looked me up then down then let me in without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s was in the living room of a flat that had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days. The flat was carved out of what had once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 Victorian house. An old building that had seen its sh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d dr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for a seat, saw one in the back, and sat down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lly great looking lady. No one would see me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that good looking. I would get lost in the ru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named Jim Samuelson stood up, introduced himse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his was a meeting of "Citizens for Just Tax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United States began in a revolt against unfair tax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ve we come 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 average, thirty-four percent of what everyone makes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taxes. Except for the rich who don't pay much. He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fifteen per cent of the gross national product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or taxes. Another fifteen percent went to pay fo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. This included paying IRS agents, accountants, CP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, and the l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 a million people don't pay any taxes at all. They ar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dodgers, or conscientious objectors, or didn't want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uns and bomb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son ended the meeting by soliciting donations and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mphlets at the back that were for sale. I felt I alread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ner on the pamphlet market. I didn't donate, I was sav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for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getting ready to fade back out to the street when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urprise the hot-ticket blonde, the one I hid behind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even better standing up and facing my direction,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. This was a surprise as good looking girls had develo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spot for me in Junior Hi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ntroduced herself, told me her name was Susan and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could buy me a dr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ook her car to a fern bar near the opera house. It was qui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-crowd had been avoiding it for the last few month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coke bust. I ordered a beer, she asked for white w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asked me where I was from, what I did, and how I fel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trouble with the IRS. The beers made me more glib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, and I told her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tired, and we called it quits. She offered to dr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 I said, "Sure," and w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pulled up in front of my flat, she asked me for m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She added, "Maybe we could get together for another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ve her my number, but no one that attractive would eve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gain. But I would rather fantasize about her than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col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TH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called and invited me to dinner. No accounting for tast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expected a call. I said yes. Maybe my luck was impro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lived downtown at the base of Nob Hill, on Bush. I tol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and asked what to bring. I said I could bring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have to be caught, cleaned, or cooked. She said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IRS was after me, I still had to wor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. I worked at a printing company. We had just b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 fanciest laser printer to replace our older las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job was training it to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id high-volume custom printing. We took computer ta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them. We did the telephone books for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for example. Telephone books for large multi-nat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ed in San Francisco. Catalogs. Big book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ork never got me laid but I liked it. After computers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Monday Night Football--and beer. Maybe Susan li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b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y over, I stopped at a big liquor store.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bout wine, so I bought something that was red an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g the bell. She buzzed me in and I trudged up three f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dressed in a shift kind of thing. She had misplaced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 somewhere. She looked even better than I rememb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was five-five, maybe one hundred and fifteen pou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nd. I would wait until after dinner. If she could cook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 over des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could she cook. Pasta, salad, and a killer triple choc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cake from Just Desserts. The wine disappeared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ed out to be the wrong color. Susan said how much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it. I assumed she was being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nversation turned to the IRS. Her father had been i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That was why she was at the me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ot a letter like mine. His letter said he owed four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dollars. He didn't think he owed it. He had paid all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he had filed on time. So he wrote a letter ask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. The IRS never wrote back, just kept sending d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afraid they would come after his bank account. So he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nk and told them not to give the IRS any money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said, "Sorry." if the IRS came after his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they were going to give it to them. They had to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. Next month, the bank turned fifteen hundred dollar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was a farmer--stubborn. He thought nobody was guilt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n guilty. He figured no one should take his money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order. Acting as his own attorney he filed a suit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owed half of a farm-equipment loan for a new tractor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took the money out of his account with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he wrote saying he wouldn't be paying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week of July, the court issued an order for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tractor to be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howed me a news clipping from the Little Forks, Heral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: "Yesterday morning, on the Fourth of July, Deputy Sam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k and Deputy Jim Frost of the Little Forks Sherif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went to Donald Cherry's farm twenty miles sou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they took a truck with them planning to take his tr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aid he hadn't paid his loa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eriff Johnson said the deputies arrived at the scene at 11: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m. The deputies claim they met someone at the sight who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didn't want the equipment moved. They were told Cherr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n and knew how to use i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eputies hitched the tractor to the truck and start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ttle Forks. One Sheriff's car was ahead of the tr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s behind i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ller said Cherry's car approached the convoy from beh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passed the rear car and the truck. Cherry cut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uck, forcing it to pull ove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eputy in the front car pulled across the road, block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had his wife Jane and daughter Susan in the car. he j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exchanged words with the deputie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eputy in the front car told Cherry, over the loud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back in his car and leave quietly. Cherry ref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ty than said he was under arrest, that he should rais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and stand quietl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rry refused the order and got back in the car. He d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deputy's car which was still blocking the ro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ty claimed to see something that looked like a pist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's hand. No pistol was found in the ca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eputy ordered Cherry to halt, but he kept driv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ty fired two rounds from his twelve-gauge shotgu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ry car. Mr. Cherry was taken to the hospital where he 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after arrival. Mrs. Cherry was treated for minor w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leased. The daughter was unharm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rry had no criminal recor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told me how terrible it was. Her father would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 at a sheriff's deputy even if he had a gun, which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. He had not been expecting any violence. That's why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his wife and d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aid her father believed in his country. He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e IRS could take his money without a court trial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he was a free man living in a free cou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n't over. Susan and her mother were charged with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. If they hadn't charged Susan and her mom for a felo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uties couldn't justify the shooting. Susan lef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ace the charges. She was still on the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know that nobody, a creditor, the federal gover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itizen, a foreign power, has the right to seiz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ue process of law--except the IRS. The Presiden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clare martial law to get away with something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know what to say. "That must have bee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ible." She started to cry.I put my arm around shou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her. She cried and c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rying we talked and talked until the small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ning. I finally looked at the time and said, "I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, it's lat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aid, "Don't go, please, it's so nice having you her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I knew, we were kissing. I said, "Gee mayb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op for a while." Susan started unbuttoning my shir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hing I knew, we were headed to the bed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at me down on the edge of the bed and said. "Don't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" I wasn't going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isappeared. When she came back, she had on even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She lit some candles, she said they made her feel sexy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think she needed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ok off all my clothes, slowly. She pulled back the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ed and pushed me on my back. I tried to grab her, bu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me back on the bed and asked, "Do you like being tied up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know, I had never tried it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too excited to say no. She reached into the nightst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out some ribbons. She tied the ribbons around my wr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wrists to the headboard. Then she tied my ank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, "You've been verrrry naughty. Susan is going t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sh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ok out a huge feather and started stroking it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dy. I was going bullshit. I was dying to grab h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n't believe how much fun this kinky stuff was. Nex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out an ice cube and started working me over with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e gasping for 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telling me what to do the whole time. I loved it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tarted kissing me all over. My lips, neck, down my ch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blow-job. I don't know why the call it a blow job,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n't doing much blo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grabbed my balls in one hand. She started squeezing.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me, she broke a vial of something under my nose. I fou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t was a "popper," amyl nitrate. It was intense. It 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ASA moon-sh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never been tied up before, but I couldn't wait to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It even made me forget about the IRS for 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F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was up early. She said she had things to do. I did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she worked. I didn't know if fugitives worked for a li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wered and dressed, went out for coffee, then went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n't have believed Susan's story about her dad a few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After my own visits with Revenue Agent Lincoln,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at night, Susan and I spent all our free time together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much in common. I liked being tied up. She liked tying m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both disliked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was working for a political organization. Th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dd hours she worked. She said they knew she was in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RS and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n't seen my accountant yet. I was hoping the IRS w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if I ignored them long enough. It was only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eenth, I didn't think anything would happen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been spending nights at Susan's. That morning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drive to Sunnyvale to see a client. The clien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rinting needs and I would have to do some programm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 had to see them to estimate a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unning late to work. I went downstairsand opened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I didn't see my c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gured my car had been towed. It would cost me one hund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dollars, to get it back with the fine and the tow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 friend saying they would take Mastercharge so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out even though I didn't have the c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ofed it down to the city towing lot. It was depressing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long line of people trying to get their cars out of h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ok me 45 minutes of standing in line to get up to the bul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window and see the cop-in-a-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aid they didn't have my car and asked why didn't I ju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? He told me they didn't have any record of my car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et I had parked on wasn't a tow-away zone anyway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me if I would like to file a stolen vehicle report. I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no, that I think I knew who h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have to let my boss know so they could get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end the meeting in Sunnyvale. I took the bus to the 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ot there, Lois, the receptionist, said the bos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me and wanted me to meet him in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ay to accounting I was trying to think about what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ry about my missing car. When I got there he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's office. He didn't even ask about Sunnyv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ler spoke first. "I received a notice of levy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he IRS ordering us to pay all your salary to the IR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sed to give them ALL your salary. Christ, what h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tried to go to bat for you. I was called by some gu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coln. He said you owed them a lot of money. He said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ll your pay to them or I could be in a lot of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ss, Larry, said, "I have talked it over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presidents here. We don't have any choice, we hav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. We don't know how you could have gotten into th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 with the IRS. What are you going to live on when the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ing all your pay? How can you do any work for us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have been a great employee. You have done a great job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pleased with your work, but we're going to have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. I'm sorr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n't believe it. My legs couldn't either. They buc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me as I tried to stand up. Larry got me some water, tol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how sorry he was, and that as soon as I could stand up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elp me clean out my de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e small carton of junk in my desk worth tak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it outside and caught the bus. Nobody ask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--it was just goodb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ot to my apartment, I found a bright pink notice sta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or. It was a notice of levy from the IRS and sai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 owned had been "confiscated by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." I took it off the door, folded it up and pu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ocket. The door was unlocked. I went inside. Everyth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. The place had been picked clean. They had even tak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 out of the refrigerator. I found a note ta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igerator from my landlord asking me to see him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Something about having to give my rent mone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umped a few papers that were left into my box and lef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droom. There were a few clothes they didn't take st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t. I left. On the way out I saw that there wer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mailbox. I opened the box and got them out. They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bounce notices from the bank. They were bounce notic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my personal computer to balance my checkbook. I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d a check. When I opened the envelopes I saw all my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bouncing. I could guess who had the money that us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heck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r, no job, no apartment, no money. All in on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have a dollar, so I took the bus to Susan's. She wa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got there. She took me inside put me on the couch and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 beer. I told her about my morning. She said, "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rds. Someone should get those bastards. Don't worr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with 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hell-shocked. I spent most of my time sleep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nking. Susan tried her best to cheer me up, but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nt that next week feeling sorry for myself. Only Susan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going. I felt uncomfortable that Susan was supporting m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staying at her place, eating her food, letting he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the movies. She had been so nice to me and I didn't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ay 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her this over breakfast. She was quiet for a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. She said, "I should introduce you to the people I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They may have a job for you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ed her, "Why would they want to hire m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ld me, "It's not really a job. We all get some mone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really a job. I'll tell you more but you have to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her, "I won't tell anyone anything. I'm so pis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 I don't care if it's illega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told me, "It i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my turn to take a pause. I could tell that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doing could get me into even more trouble. At leas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ll now I hadn't broken any laws. Sure, I was in a bad s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be I could still get it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her, "I would like to do whatever you think is bes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, "This will work out just fine. Your going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fight back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ngry, but it came with a wierd sense of freedom.  Lif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eld surprises like these. I Went to college beca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ks thought I should; I Studied computer science beca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 thought it was a good idea.  I Got a job.  I Di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upposed to do. I Worked. I paid most of my t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a quiet predictable life. A nobody landlord, a medioc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, a broken stereo. A car that I didn't own. I told Sus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ready for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went to talk to her friends about me. She came back happ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said, "I talked with everyone. They already knew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. Everyone wants to meet you to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inner we went to a house in the Haight-Ashbury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rhood has changed even though some of the people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ed in a time-warp. The old head shops have been remode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coffee beans and imported cheese to yu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was nondescript--until they talked.  They all h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 to grind. We were talking serious tax protestors her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ix people, four men and two women, beside Susan and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en, Steve, started talking to me. "This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ed to the elimination of the IRS. We belie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ians have ignored the Constitution and sold out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rs and the middl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xes have transformed American workers from free men to sl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slaves wear leg-irons and are confined and beaten?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an owns what he produces and a slave doe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the Middle Ages, serfs gave over to their lord twenty-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everything they produced. In return, they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How does a serf gving up twenty-five percent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merican worker who gives up thirty-five percen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reasing taxation, driven by Government greed and incompe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made slaves out of America's working people.  By 197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expenditures equaled eighty-three-point-five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otal gross product of all U.S. manufacturing, all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iculture, all U.S. Mining, all petroleum and natural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all U.S. communications, and all electrical, g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ation services--combined!  By 1979, the IRS had over eigh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thousand employees, and spent well over two billio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llect the equivalent of two thousand and eighty-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from every person in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 sixty percent, over one and a quarter billion dollar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nues the IRS collect are budgeted to e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: collection procedures, auditing, investiga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cuting. This is the harassment and intimidation of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payers. Even more money is wasted on lawyers, accounta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keeping needed to feed the IRS bureauc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order to allow the IRS to enforce the collection of us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, politicians have sold our constitutional rights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extorts people into waiving their constitutional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manding a signed return, they force you into perjur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has IRS courts, where most of the judges are ex-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. The IRS maintains their own hit list. The IRS ha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housand armed agents. They enlist the aid of the FB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olice forces as they see fi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collects massive amounts of information on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zens. Any other agency would be prohibited from h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e IRS is willing to drive business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ruptcy to collect taxes. The IRS can take all you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ue process of law. IRS procedures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idate, harass, and suppress the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goes to extraordinary lengths to prevent the taxp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eking relief or redress outside the agency. They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impossible for a taxpayer to be judged in a court of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s peers. The IRS goes to great lengths to hide their ab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ublic. It protects itself by ruining the care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ed officials who oppose them, destroying file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IRS misconduct, and scaring the average taxp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 enforcing the Sixteenth Amendment, the IRS has throw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, Fourth, Fifth, Sixth, Seventh, Eight, Ninth, and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 to the Co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IRS encourages confrontations with tax protestors.  The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dislike tax protestors; it needs protestor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r in the mind of the average taxpayer. The The IRS encou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ations with the patriotic Americans who struggl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 tyran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liticians have unleashed a bureaucracy of terror called 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RS has grown so powerful that even the politicia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e monster are scared of it. No politician d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e it. When a politician is either brave enoug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ish enough, to oppose the IRS, the IRS will har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ian up to and including the rigging of 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ur organization is dedicated to the destruction of the IRS. W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American patriots who founded a country in rebe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oppression and tyranny and excessive taxati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this modern tyranny and oppression. Like our ance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, we are dedicated to the struggle for human r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nity granted to every American by the Constitution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 this Constitution, with our own blood if need b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iticians are too weak to make a stand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S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litical groups provided our support and f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s gave money--like the Americans for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.  Liberals who had supported the anti-wa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 sixties kicked in money, surprising amounts of mone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ven a non-profit, tax-free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s team was always busy. The regular media wouldn'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he time of day. They were afraid of the IRS, too. We we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ublican or Democrat or large, so we didn't get media cove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rked with groups that focused on environmental or nu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When they held rallies or events, we supporte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y would suppor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well organized. There was even a personal computer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l into working with the computer. I automated the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sletter and put fund-raising information into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opped hearing from the IRS. They didn't have a for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and I wasn't going to give them one. I owed them mo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claimed, but I hadn't done anything yet that was ille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n't working or with Susan, I was at rall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member my first one. We were protesting foreclosures of f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west. We had been working to gain suppor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ntime rally downtown. There was a terrific amount of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permits and speakers and sound equipment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 things needed for a political 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allies were held over the months, more newsletter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The day-to-day grind of political activism. When I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I had thought every day would be an adventure. But,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moved slowly, and no adventure reared its 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de a big push at tax time to send out extra e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. We tried to capture the interest of the popula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levision. The press and television wouldn't cover 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e could get was a few paragraphs in the "Bay Guardian."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even get into the San Francisco Chronicl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anything else could.  It was frustra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 talked to would listen to my IRS horror stori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e a polite brush-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're kidding. They can't do that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hadn't experienced trouble with the IRS, I woul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Susan's s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was interested in the IRS. Everybody was busy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fore the deadline on the fifteenth. The world go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time just as it always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I didn't file--I was finally breaking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just kept on paying, thankful that the system left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it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taxes makes it easier for people to ignore ta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get used to withholding. They think in terms of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n each payche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factory in the South, years back, that started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a month's withholding out of one paycheck. This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just how big the bite 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dn't last long, and the IRS made it manda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be taken out of wages as they were earned.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ological buffer, withholding. Just think how peop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 if at Christmas time the IRS said, "by the way, you ow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 thousand dollar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taxpayer was complacent. I didn't see what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o blast away that average complacency. Mr. and Ms.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were still dancing down the yellow brick road to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tax protestors, perhaps millions. Som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ile taxes and stay in the underground economy. Some br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hardy souls file "Fifth Amendment" returns. These hav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tatement against paying taxes. Just an unsigned Form 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te that says signing it would violate Fifth Amen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bout self-incrimination. These folks were too lo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to be effe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what we were doing, like not filing our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, was illegal, but we weren't into any of the big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was shooting at us, and I didn't feel we were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S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onths went quietly by. I was happy. A nice job,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, a nice computer. I spent more time outdoors with rall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remember when it ended. It was my 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back from a rally at the University of California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atories.  We were there in support of animal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ool board of directors was meeting, and we arrang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for them. A show of force by people who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orce and wouldn't have used it if they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uccessful. Ten of the animal rights activis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ested for being disorderly in public and had their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by the TAC squad. I had been to so many demonstr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on a first-name basis with the tac squ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-animal support was far afield, but we owed favors.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called in a political de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print reporters and one television crew.  It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we might get press on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ot back late. Everybody was tired. We decided to have s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Eating always cheered us up. We had home-made pizza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getarian in honor of the day's activities. We had beer, too--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after-demonstration beve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digesting the pizza and reading a computer magazin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teresting new stuff. It always amazed mo to see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maller, faster, and cheaper. Gear that would hav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a five years back only cost thousands now. The new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ngs the old gear would never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 Tuesday night, and no interesting sports w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. Everyone was lounging around waiting for the pepp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zza to wear off. A spontaneous meeting sent Steve into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loquent tirades against the 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went on and on. I listened then dozed off into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s.  I was thinking about what I would do to the IRS if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cks.  I had an idea. Patently simple. I batted i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my head for a while. Held it up to the light,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neath it. The more I thought about it the more it s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good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 out note paper and, while everyone else was tal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writing. The more I thought about my plan, the bet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. I starting outlining what would be needed: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ry, supplies.  Then I put times on everything and 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quipment and supplies would cost.  It seemed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idea until I added up th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to ten months and a bunch of money. I already kne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S had all the money. We kept getting enough to eke by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serious bu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rew depressed again. My idea seemed like an adoles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tasy. I started thinking what an edge in mater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the IRS had over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couple of us were still sitting around talking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said, "We need stop the IRS. We need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t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sponded, "You know, It's just a shame we can't d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.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y snarled. "Oh Yeah? So what makes you so smart, assh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ould Mr. Programmer do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id, "Look, busting the IRS would be duck soup. I coul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ead in their tracks. The trouble is it would be expensiv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aid, "What's expensiv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ooked down at my scribbles and said, "About two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 dollar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got up, walked over to me, looked me straight in the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id, "I can probably get two hundred thousand dollar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n my life stopped being easy I was about to ma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un-in with the IRS look like friendship day at a g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old everyone my plan. They tried to poke holes in i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y listened, the more they liked it. Like all good pl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if I say so myself, it was good--this plan was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easy to the point of foolproof. You just had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dea, the right people, the right funding,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all at the right time. All of which we could g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e money, may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spend a lot of time explaining the equipmen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how it would work, where you could get it. My idea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trip. This required serious explaining to the 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people couldn't tell a computer from a to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, for example, had trouble getting Mr. Coffee to come 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ime in the mo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ed as if we could fuck the IRS if we could get th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said he would check about the money first 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. I thought two hundred thousand dollars, or more, was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. I didn't see anyone giving it to a group like us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Republican Party, two hundred thousand dollars w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big deal, but who would give it to u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nt home for the night. When we got back home, s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ited and a bit drunk. She loved my plan. We had more to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d for the bedroom. One thing lead to another,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say, "Blow up the IRS," I was tied to the bed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n said, "You have been verrry, verrry, bad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pecial for you." She was talking with long r'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knew I was in for a big treat.  I won't tell you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d, I'm far too shy, but just let me say it wa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our hero live or die?  Does the IRS win or loose?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be an IRS when our hero is done with his scheme?  What i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's pl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excited enough by the sample to fork out after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lars to read the rest, please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order form and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a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Market Street #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novel is $4.50 plus shipping and handling of $1.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 postal money order. If this is too difficult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heck made to Paul Mahler. Please do not send c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 to 6 weeks for delivery.  Orders by che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as soon as the check clears.  Orders with a postal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ill be shipped fas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opy of "Back Taxes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nclosed a postal money order or personal check for $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vel and $1.50 for postage and handling for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a  t  a       K  o  n  t  r  o  l     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l c o ' s    S h a k e     i n    f e a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8   1   8     5   5   8     5   6   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N T R O L         T E A M         U S H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P/H/A's, VR Research, Nanotechnologies, Hardware Hacking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1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