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002020500001440000040040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Page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............]1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-PORT is a serial expansion cartridge for your Atari ST computer.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-PORT you get two more RS232 serial ports.  DC-PORT does not suppo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S/RTS and RING DETECT lines.  If you need these, use the main ST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Turn off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turn the POWER switch OFF when inserting or removing DC-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protect the electronic components and prolong the lif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ATARI ST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Plug the edge connector of DC-PORT into the cartridge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Plug the cable, with female DB25 connector, coming from DC-POR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's main serial port.  The label on DC-PORT identifies this c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: To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Plug the 3 DC-PORT cables into DC-PORT using the end with RJ12 (ph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ck conn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attempt to plug your telephone line directly into DC-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ing so WILL damage DC-PORT, and void your warranty.  DC-POR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ed to be used with an RS232 compatible device.  The RJ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ors are *NOT* designed for direct connection to the telephon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Connect the male DB25 connectors to any RS232 compatible device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odem, scanner, printer, another computer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-PORT supports the following RS232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umbers indicate the RJ12 pin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IT                   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                    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ERMINAL READY [DTR]  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USED                    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IER DETECT (CD)         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ND                      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DC-PORT, you must either be using a DC-PORT compatible program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have the DC-PORT device handler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DCPORT.PRG adds devices to the ST's BIOS correspon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extra ports.  Access to the ports is provided through BIOS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TALL the DC-PORT handler, copy DCPORT.PRG into the AUTO folder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DCPORT.PRG runs, it will display a bootup message indicating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handler, as well as a handler version number.  Should an upgra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re a change in device access, you would need only re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-PORT handl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to communicate using DC-PORT is provided through BIOS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s.  This section details use of these calls for DC-PORT and the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subroutines are accessed using the TRAP #13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examples are calling sequences from '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in parenthesis indicate the func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examples will use the following decla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AUX  0x0002     /* main ST serial port, DC-PORT 0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DCP0 0x8000     /* DC-PORT 0, main ST serial por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DCP1 0x8100     /* DC-PORT 1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DCP2 0x8200     /* DC-PORT 2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DCP3 0x8300     /* DC-PORT 3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DCP4 0x8400     /* DC-PORT 4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input;             /* character inpu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status;            /* status - where applicabl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port;              /* DC-PORT selec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 = DCP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Bconstat(dev)  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dev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character-device input status, D0.L will be 0x0000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is available, or 0xffff if (at least one) charac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from the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Bconstat(port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= Bconin(por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ase of use, you can OR the value of the DC-PORT selec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X: device number.  We will use this syntax throug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(from abov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Bconstat(port|AUX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= Bconin(port|AU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Bconin(dev)    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dev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 is the device number as defin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return until a character has been input (busy-wait).  It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 value in D0.L, with the high word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= Bconin(port|AU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Bconout(dev,c)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dev, 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 is the device number as defin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character 'c' to the device.  Does not return until th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conout(port|AUX, 'A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Bcostat(dev)   (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dev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 is the device number as defin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character output stat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Device is ready to send (no waiting on next device-output ca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Device is not ready to s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= Bcostat(port|AU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subroutines are accessed using the TRAP #14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examples are calling sequences from '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in parenthesis indicate the func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are as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Iorec(devno)   (1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dev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pointer to a serial device's input buffer record.  dev is one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no  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  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0000  RS232   (ST main serial port, DC-PORT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8000  DCP0    (DC-PORT 0, ST main serial 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8100  DCP1    (DC-PORT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8200  DCP2    (DC-PORT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8300  DCP3    (DC-PORT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8400  DCP4    (DC-PORT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ucture of the record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 iorec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   ibuf;   /* pointer to buffe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ibufsiz;    /* size of the buffe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ibufhd;     /* head index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ibuftl;     /* tail index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ibuflow;    /* low-water mark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ibufhi;     /* hi-water mark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S232, an output buffer record immediately follows the input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.  The format of the output buffer record is ident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ibuf' points to the device's buffer.  'ibufsiz' is the buffer's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ibufhi' is the buffer's high-water mark.  'ibuflow' is the buff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-water 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low control is enabled and the number of characters in th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hes the high-water mark, the ST requests (according to the fl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) the sender to stop sending characters.  When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in the buffer drops below the low-water mark, the ST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er to resume trans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low control operation is similar for the RS232 output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Rsconf(port|speed, flowctl, ucr, rsr, tsr, sc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speed, flowctl, ucr, rsr, tsr, sc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nitializes the rs232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sets the baud rate for the RS232 port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        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         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19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      4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       3600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       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      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        1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        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          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           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          200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              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              1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              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              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               50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W sets the flow control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W           TYPE OF FLOW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          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No flow control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XON/X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   RTS/CT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    Both XON/XOFF and RTS/CT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R, RSR, TSR, and SCR set the corrsponding 68901 registers.  A -1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ne of these parameters will not set the regi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in UCR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Parity 1=even parity, 0=odd p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Parity enable; 1=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,4         Start/Stop b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4    Bit 3     Start bits   Stop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   -----     ----------   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0       Do no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1           1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0           1           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1           1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,6         Work leng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6    Bit 5     Word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   -----    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0          8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1          7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0          6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1          5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  Must be set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R, TSR, and SCR should be set to 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Selections indicated with a * are only supported in DCPORT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gibit(port|mask)  (2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mas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ets the DTR line on one of the serial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 has a value of $E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gibit(port|$E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gibit(port|mask)   (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mas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drops the DTR line on one of the serial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 has a value of $1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gibit(port|$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subroutines are accessed using the TRAP #1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examples are calling sequences from '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in parenthesis indicate the func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are as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xin(dev)     (3)     NOTE: The standard GEMDOS call has no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dev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 is as defin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a character from the specified serial port (de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= Cauxin(por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xout(chr)    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chr;        NOTE: The standard GEMDOS call specifies a 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a character to the serial port defined in the upper by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'chr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xout(port|'A');  /* with port = 0x0000 it has no effec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Cauxis()    (1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-1 [nonzero] if char is available from the main ST serial 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Cauxos()    (1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-1 [nonzero] if char is ready to receive a character, 0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vailable (for the main ST serial po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URTHER ASS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require further assistance from us, give our support BBS a call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more than happy to help you with any difficulties which you f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-PORT is guaranteed to be free from material defects for one year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of purc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-PORT cables are guaranteed to be from material defects for 30 day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e of purc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 Click Software will either replace or repair the defective unit,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cretion of Double Click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no conditions will Double Click Software be responsible for dama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d due to neglect.  If the seal on DC-PORT is broken, the warrant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ed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 Click Software is not be responsible for any damage to your equip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utation, profit-making ability or mental or physical condition ca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 or misuse of our hardware and/o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 Click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Box 7412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ston, Texas 77236-12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13)944-01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anual and its contents are copyright (c) 1989 Double Click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anual may be distributed freely so long as it is not edited in any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