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FIC -                             Sida 8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ARI ST har tre olika frg-och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arm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g: 320*200 punkter om 16 frger av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: 640*200 punkter om  4 frger av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: 640*400 punkter on  2 frger av 2 (S/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s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COLOR register,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,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register, 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SETCOLOR frg,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,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ETCOLOR frg,com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er,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,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bl,composite,frg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a varianten av SETCOLOR stter proportionerna av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,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,blt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angivet frgregister. Intensiteten av frgerna anges p en skala fr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lg) till 7 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och index p frgregistret kan variera beroende p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lken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smod man befinner sig. I den andra varianten av SE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 man frgen med en enda parameter vars vrde berknas s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osite =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* 256 +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* 16 +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vrde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gerna skall ligga mellan 0 och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andot COLOR anger man med vilken frg text skall skrivas u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P en S/V skrm sker utskrifterna med vitt 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 bak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grund av en o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g hopblandning vid konstruktionen av operat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t 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enstmmer de index som anvnds av SETCOLOR inte med dem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s av COLOR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omma detta finns kommandot VSET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blandningen av registren har skett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   0 1 2 3 4 5 6 7 8 9 10 11 12 13 14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ETCOLOR   0 2 3 6 4 7 5 8 9 10 11 14 12 15 13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lan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   0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ETCOLOR   0 2 3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   0,jmnt  -&gt;  VSETCOLOR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COLOR    0,udda   -&gt;  VSETCOLOR 0,&amp;H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empel:  I lg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i%,2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IF a%=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ETCOLOR a% AND 15,RAND(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C -                         Sida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rita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ppande frgade rektanglar, avbrytes med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OUS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MOUSE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: 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: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DEFMOUSE-kommandot definierar mussymbolen som en av 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finierade symbo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Dubbelkl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Pekand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ppe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Tunt hrk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Tjockt hrk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Omringat hrk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ndra varianten av DEFMOUSE ger anvnda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het att definier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gen mussymbol. Aktiospunkten, maskfrg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frg, mask 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ymbolen specifieras med en strng. Aktionspunkten r den koordina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ar muspositionen och r den som avl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vrden mste lsas in som 16-bitars ord och kommandot MKI$ anv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mpligen. BITMNSTER$ r sammansatt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$ = MKI$ (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ions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MKI$ (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ionspunk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KI$ (1)  !normal,  -1=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KI$ (mask f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MKI$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f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$ o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 bestr av 16 ord vardera, representerande en linje 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 [frg],[typ],[storle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, typ, storlek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 anger frgen, typen och storleken p de markeringar som rita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goner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punkter med POLYMARK. Med "typ" kan man ang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seende p markeringar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Plus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Stj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Rekt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K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R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leken anges i pixels, s ett vrde av 8 ger en markering med storle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*8 pixels. Om man in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att ndra p en parameter kan den utelm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nrop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 ,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er storleken til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1),y%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0)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(0)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%(1)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%(1)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 1,4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MARK 2,x%(),y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 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MARK 2,x%(),y%() OFFSET 10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tv par punkter med olik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markerin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FILL [frg],[stil],[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FILL [frg],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g, stil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:        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anger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till kommandona PBOX, PCIRCLE, PELLIP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FILL och FILL. Parametrarna kan variera p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s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g 0-15 beroende p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, S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To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Jmnfyl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Pun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Ru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Atarisymbol eller egendefini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kan vljas bland 24 pun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 och 12 linj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Parametrar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elmnas om man in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att ndra p dem men kommateringarna mste v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 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jer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2,4 och lmnar frgen utan nd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ndra varianten av DEFFILL anvnder 32 byte som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,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ar ett omrde p 16*16 pixels. Denna information skall ange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format vilket enklast sker med MKI$ kommandot. Med medel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ange tv bitpl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fyra olika frger, vilket man anger med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 fyra bitplan, dvs. 128 byte.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itplanet anger den mi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ifikanta biten i frgko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10,10,40,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50,50,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70,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$=f$+MKI$(RAND(6553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100,100,150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120,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tv fyllda rektanglar fyllda med standa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och en med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umpgenerera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BOUNDARY anvnds till att ange om man vill ha en rand ritad r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yllda omrden eller ej. Om n r skilt frn noll ritas en rand, om n r 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noll ritas ingen rand kring den fyllda y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50,50,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150,50,2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tv fyllda rektanglar, den ena med rand och den andra u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[stil],[tjocklek],[start,slu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, tjocklek, start, slut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DEFLINE anger hur linjer som ritas med LINE, BOX, RBOX, CIR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IPSE och POLYLINE skall se ut.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arametern anger vilken s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kar anvndar. Man kan vlja mellan sex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finierade eller 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erad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Jmn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Lnga str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Punkterad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Punkt-streckad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Streckad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Streck-punkt-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Egen definierad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egendefiniera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anger man med ett 16-bitars vrde innehll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. Den andra parametern anger tjockleken av linjen i pixels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anges i udda nummer, annars avrundas den till nrmast lgre u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. Start- resp. Slutndan av linjen kan h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utseende ober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varand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Kan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P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Run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ar kan utelmnas om kommatecknen skriv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50,i*50,200,i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1,1,1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i=2 TO 12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250,i*25,400,i*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LINE -&amp;X101010101010101,1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500,10,500,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t ritas linjer i de sex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finiera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n, drefter med 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jocklekar och sist ett egendefinierat linj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Programmet v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an p att en godtycklig tangent nedtryc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TEXT [frg],[attribut],[vinkel],[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],[fontn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g, attribut, vinkel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, fontnr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gparametern kan variera mellan 0-15 beroende p vilken up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ing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tar i. Den andra parametern anger vilka textattribut man vill anv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stts som summan a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Kur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Understru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Kringri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vinkel anger riktningen som texten skall skrivas ut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     Frn vnster mo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0   Nerifrn och u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800  Upp och ned fr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00  Uppifrn och n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anger hu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t ett tecken skall vara i pixels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lekar r lsba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Sub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Expand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nr anges om m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anvnda en GDOS-font som redan r installe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|=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 1,2~i|,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100,i|,16*100,"Det hr r textattribut"+STR$(i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&gt; Visar de olika attrib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mandot GRAPHMODE anger man hur grafic skall skrivas ut p skrm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ion till det som redan finns dr och r viktigt nr bilder ritas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ndra. Det finns fyra olika varia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Er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Genomskin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Inverterad genomskinlig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n=1 ritas den nya bilden ut ovanp den gamla och skymmer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st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MODE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3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150*i%-100,10,150*i%-4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150*i%-140,50,150*i%-40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fyra fyllda rektanglar och drefter fyra till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ppa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ella grafic-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 x,y,w,h [OFFSET x0,y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 x1,y1 TO x2,y2 [OFFSET x0,y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 #n [OFFSET x0,y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 OFFSE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w,h,x0,y0,x1,y1,x2,y2,n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grupp av kommandon begrnsar utskriften av grafiska kommandon til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nsad skrmyta. CLIP definierar en rektangel till VDI-funktionerna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as utskrifter skall hlla sig inom. Omrdet kan definieras me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r eller de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e vnstr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et samt des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och bredd.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dje varianten stter grnserna enlig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#n. CLIPP OFF avbryter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-effekter. CLIP fungerar ej med GET, PUT, BITBLIT, LINE-A anrop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AES-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[TO][x,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[x1,y1][TO x2,y2][TO x3,y3][TO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x1,y1,x2,y2: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ritar en punkt med koordinaterna x,y p skrmen. LINE ritar en lin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lan koordinatparen. Stil och frg kan anges med kommandona DEFLINE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x,y ritar en linje frn senast anvnd koordinat och den som 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ista varianten p DRAW ritar en linje efter ett antal specifi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=POIN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x,2*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200,200,4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POINT (x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tar reda p vilken frg som koordinaten 50,50 har och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 frgen p den andra 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:    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:  en blandning av strnguttryck och numeriska uttry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nguttrycket mste komm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och de 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arna tskilda med kommatecken eller semik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RAW ritar man p skrmen relativt till den senast ritade 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strukturen pminner om "Turtle"-grafiken som finns i programsp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O. Parametrarna till DRAW kan innehlla ett stort antal individu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 som ges till DRAW som en strng. Delar av uttrycken kan ange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tal vilket tillter att man anvnder variabler. I denna LOGO-likn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 styr man en osynlig penna med grafikkommandon och skapar 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 en bild p skrmen. Ett exempel p hur dessa kommandon kan anvn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"FD 100 RT ",vinkel,"PU BK";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kommandon fin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 n ForwarD        Flyttar "pennan" n pixels "fra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 n BacKward       Flyttar "pennan" n pixels "ba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X x Scale x        Skalar "penn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serna" i x resp y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 y Scale y        angiven faktor. Fungerar endast med FD och B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a Left Turn      Vrider "pennan" t vnster a gr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T a Right Turn     Vrider "pennan"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 a gr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a Turn To        Vrider "pennan" till a grader. 0 r u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 x,y Move Abs     Flyttar "pennan" till angivna 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x,y Draw Abs     Ritar en linje till angivna koordin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 xr,yr Move Rel   Flyttar relativ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 xr,yr Draw Rel   Ritar en linje relativt til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end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 "SETDRAW x,y,a" r det samma som [DRAW "MA",x,y,"TT",a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 c COlor          Anger vilken frg man skall rita 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 Pen Up           Lyfter "pennan" frn "papper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 Pen Down         Stter "pennan" p "papper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are kan man me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frga efter gllande parametr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(0)    Returnerar x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(1)    Returnerar y-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(2)    Returnerar vinkel i gr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(3)    Returnerar x-skal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(4)    Returnerar y-skal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(5)    Returnerar penn lge, -1=PD &amp; 0=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aret ges som flyt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"ma 160,200 tt 0"          ! startar p 160,200 och vink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=3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gon(i&amp;,90)                  ! ritar ett antal polyg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polygon(n&amp;,r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&amp;=1 TO 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W "fd",r&amp;," rt ",360/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ett antal polygoner m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de anta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 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OX 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BOX x1,y1,x2,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,x2,y2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ritar en rektangel p skrmen. 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v diagonal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 med x1,y1 och x2,y2. PBOX ritar en fylld rektangel och RBOX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tangel med rund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. PRBOX ger en fylld rektangel med rund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20,20,120,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OX 170,20,270,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=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1,2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20,20+x,270,120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BOX 170,20+x,270,120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en vanlig fyrkant, drefter en med rundad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och sist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yllda varav en med runda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. Sist vntar programmet p en tan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tryck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   x,y,r[,w1,w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  x,y,r[,w1,w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  x,y,rx,ry[,w1,w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LIPSE  x,y,rx,ry[,w1,w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r,rx,ry,w1,w2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ritar en cirkel med centrum p x,y och en radie p r. Dessutom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om man 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ange en startvinkel och en slutvinkel, w1,w2, o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 ha en cirkelbge. PCIRCLE ger en fylld cirkel eller fy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kelsegment. Vinklarna w1 och w2 anges i tiondels gr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ritar en ellips med centrumkoordinaterna x,y, horisontell radie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vertikal radie ry. Om man s vill kan man ange startvinkel so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kelkommandot om man vill rita ett bg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LE 320,2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 320,200,200,100,900,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320,200,100,1800,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LIPSE 320,200,200,100,2700,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LINE n,x(),y()[OFFSET xo,y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MARK n,x(),y()[OFFSET xo,y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FILL n,x(),y()[OFFSET xo,y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x,xo,yo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(),y():     numeriska 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LINE ritar en polygon med 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punkter. Koordinate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punk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s i flten x() och y().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unktens koordinater ligger i x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y(0) och den sista i x(n-1) och y(n-1). 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och sista punk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inds automatiskt med varandra. Man kan ven ange ett offsetvrde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tar det hela ett antal pixels i x- och y-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FILL fyller polygonen med de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och den frg som tidigare v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DEF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LYMARK markera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punkterna med det tecken som valts tidigare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x%(3),y%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120,120,170,170,70,170,120,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LINE 4,x%(),y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FILL 3,x%(),y%() OFFSET -50,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MARK ,4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YMARK 3,x%(),y%() OFFSET 40,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(x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a funktion returnerar frgen p punkten med koordinaterna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=POINT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 10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a, POINT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Programmet lser frgen p punkt 100,100, ritar en punkt dr och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 det gamla vrdet och det 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x,y[,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f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fyller ett omrde. Fyllprocedur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p koordinaten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man anger "f" s anvnds denna frg som omrdesbegrnsare; an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rnsas omrdet av alla frger utom den som fanns i start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0,180,639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1 TO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i*20,100,i*20+18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i*20-4,195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FILL ,2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i*20+1,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1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en rt linje, placerar en rad med fyllda rektanglar ova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efter en pau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fylla linjen och allt som kommer i kontakt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[#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erar skrmen genom att skriva "ESC-E-CR". Kan ven skickas till file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anger ett giltigt kanal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BOX 100,100,50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Fyller skrmen med en rektangel som sedan raderas nr man trycker p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kn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x,y[,1],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,1:  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tryck:  strng eller numeriskt 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ut text med start p koordinaten x,y som anger det nedre vn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et p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tecknet. Om man anger en parameter "1" s anger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 brett texten skall skrivas ut mtt i pixels. Ett positivt "1"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stndet mellan tecknen justeras och ett negativt vrde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stnden mellan orden jus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 anvnda DEFTEXT och ange vilka attribut som texten skal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utlined, fetstil, kursivt...). DEFTEXT kan bara anvndas till TEX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nr de anvnds inom et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$="Detta r ett exemp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=0 TO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 1,i,0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50,i*16+16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TEXT 1,0,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350,50,350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350,100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350,150,250,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350,200,-250.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text i olika former p skrmen och vntar sedan p at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er p en tan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ITE 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[,x,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y:          numeriska uu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TE-kommandot styr ett block om 16*16 pixels p skrmen. Informationen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 spriten skall se ut finns i strngen "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". Alla vrden r giv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16-bitars ord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ta ndaml kan man anvda kommandot MKI$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ret formas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$ = MKI$(x-koordinat av aktionspunk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KI$(y-koordinat av aktionspunk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MKI$(0) ! normalt eller -1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KI$(maskfrg)   !oft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MKI$(spritefrg) !oft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spri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ite$ innehller bitinformationen om h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och masken skall se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anges till skillnad frn DEFMOUSE alternerande i 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$=MKI$(1)+MKI$(1)+MKI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$=gfa$+MKI$(0)+MKI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%,m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fa$=gfa$+MKI$(mask%)+MKI$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0,0,0,32256,15360,16896,8192,2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8192,24560,11744,21008,9472,23280,9472,23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15838,16929,274,32493,274,749,286,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18,1005,18,45,18,45,0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mx%,(MOUSEX-mx$)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my%,(MOUSEY-my%)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TE gfa$,mx%,m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MOUSEK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&gt; Ritar en sprite p skrmen so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musp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minnesha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T skr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T skr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$:  strngvari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T kopierar hela skrmminnet p 32000 bytes till en strng. P motsva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 ritar SPUT ut innehllet i en strng till bild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IRCLE 100,100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GET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UT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en fylld cirkel p skrmen. efter att en tangent trycks rad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men och efter att en ny tangent tryckts ned ritas den gamla bi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 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x1,y1,x2,y2,blo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x1,y1,x2,y2,block$[,m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,x2,y2,mod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$:           strng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nnehllet i en rektangel med de diagonala skrmkoordina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1,y1 och x2,y2 till en strngvariabel. P motsvarande stt ritas bl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baka med PUT p koordinaterna x1,y1. Man kan ange en "mod"-paramete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kar som styr hur blocket skall kopiera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 FUNKTION       BESKRIV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0              Alla punkter nollst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b AND s        Endas de punkter som r satta i bda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b AND(NOT s)   Stter de punkter som r satta i block men ej i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b              Blocket skriv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sk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(NOT b)AND s   Stter de punkter som r 0 i blocket och 1 i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s              Skrmen ndras 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   b XOR s        Bara punkter som r satta i en men ej bda blir s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b OR s         De punkter som r satta i ngon eller bda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NOT(b OR s)    De punkter som r 0 i bda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NOT(b XOR s)   Stter de punkter dr bda r 0 eller bda 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   NOT s          Inverterar sk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   b OR(NOT s)    Stter punkten om b r 1 och/eller s 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   NOT s          Blocket ritas ut invert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  (NOT b)OR s    Inverse transpa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   NOT(b AND s)   Alla punkter som inte r satta i bda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   1              Alla punkter s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iktigast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Er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Transpa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Inverterat transpa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ett anvndardefinierat fyl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r definierat och bit 4 av "mod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n r satt kommer detta att ANDas med ekvationerna o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ta kommando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synkronisera bildskrmen. Nr detta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rffas vntar datorn tills hela skrmen lsts av innan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tstter. Vilket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man slipper mycket av det flimmer som an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str nr man har animerade bilder, t.ex. med GET och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%=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1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UB(TIMER,t%)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Skriver ut tiden det tar att visa bilden 100 gnger p moni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s_mfdb%(),d_mfdb%(),par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_mfdb%(),d_mfdb%(),par%():  heltalsuttry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t BITBLT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kopiera rektagulra block i bildminnet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iknande GET och PUT men betydligt mera komplicerat att anv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rarna till kommandot lggs upp i tre flt.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, s_mfdb%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hller struktur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kllan, det andra struktur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let och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dje koordinaterna till blocken och p vilket stt kopieringen skall 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tens inneh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mfdb%(0)  Innehller adress som mste vara ett jmt vrde. XBIO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mdbf%(1)  Bredd av blocket i pixels, mste vara delbart med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dbf$(2)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av block i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mfdb%(3)  Bredden i ord (=ant. pixels/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mfdb%(4)  Reserverad, allti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mfdb%(5)  Antal bitplan, (1,2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mfdb%(6)  Reserv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_mfdb%(0)=0 kommer GEM att skapa resterande mfdb-parametrar med led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gllande skrm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0)    Vnster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1)    vre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2)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3)    Lgre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l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4)    Vnster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5)    vre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6)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x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%(7)    Lgre y-koordina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l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%(8)    Kopierings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lika kopieringsstt, se GET och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 -                         Sida 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iktigast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Er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Transpa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 Inverterat transpa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 smdbf%(8), dmfdb%(8),p%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639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i%,0,639,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0,0,639,399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gla(0,0,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pegla(x%,y%, VAR 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LEN(x$)&gt;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%=V: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%=INT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%=INT(a%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fdb%(0)=a%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fdb%(1)=(b%+16) AND &amp;HFF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fdb%(2)=h%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fdb%(3)=smfdb(1)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fdb%(5)=DPEEK(a%+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fdb%(0)=XBIOS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fdb%(1)=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fdb%(2)=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fdb%(3)=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fdb%(5)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1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3)=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4)=x%+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5)=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6)=x%+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7)=y%+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8)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i%=0 TO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0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%(2)=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T smfdb%(),dmfdb%(),p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p%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 p%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Ritar ngra linjer som formar en triangel, som sedan speg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