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- OCH UTMATNING -                 Sida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GENTBORD OCH SKRMHA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EY$ lser ett tecken frn tangentbordet. Denna funktion knner inte av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, ALTERNATE eller CONTROL tangenterna ensamma trycks ned. INKEY$ v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 p att en tangent skall tryckas ned utan lser av tangentbordet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se om ngon tangent har trycks ned sed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a avlsningen. Om 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et returneras detta tecken, annars en tom strng. Har tangenten 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kod som till exempel funktionstangenterna eller &lt;HELP&gt; och &lt;UNDO&gt;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eras scan-koden som en tv teckens strng d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teckne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$(0) och det andra r tangentnumret p den nedtryckta tang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$=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$&lt;&gt;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LEN(t$)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Tecken: ";t$,ASCII kod:";ASC(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CHR$(0)+Scan kod: ";CVI(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Skriver ASCII- och Scanko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rje tryckt tan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["text",]x[,y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["text";]x[,y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Numerisk- eller strng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t INPUT kan anvndas p flera stt. Det kan anvnd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ls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eller flera variabler med eller utan textutskrift p skrmen. Med hj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 kommandona PRINT 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t av semikolon, LOCATE, VTAB eller HTAB ka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cera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p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d pl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textstrng k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a p INPUT-kommandot skiljt frn 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rna med ett komma eller ett semikolon. Om ett semikolon anv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rivs ett frgetecken och ett blankslag ut efter texten med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cerad direkt efter. Om ett komma anvnds istllet placeras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efter den utskrivna tex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 ingen text som skall skrivas ut skrivs enbart ett frgetecken och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ankslag ut och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placeras direkt efter. Skall endast en 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 inmatad s skriver anvndaren bara in teckenstrngen eller det numeri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det och trycker p RETURN eller ENTER. r det flera vrden som sk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as in, (om det var en lista av variabler efter INPUT), kan man m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ett och ett, med &lt;ENTER&gt; eller &lt;RETURN&gt; mellan varje. Man kan 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lja dem t med kommatecken och avsluta med ENTER elle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en strng skall matas in som innehller kommatecken mste kommando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anv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numerisk variabel kan inte ges ickenumeriska indata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 ger dator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al och inmatningen mste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 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an man trycker p ENTER eller RETURN kan man redigera indata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BACKSPACE&gt;, &lt;DELETE&gt;, vnster- 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pilarna. &lt;INSERT&gt; skiftar mel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tning och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krivning vid redigeringen. Den maximala lngden r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 -                 Sida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cialtecken kan matas in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s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 ned &lt;ALTERNATE&gt; och skriv ASCII-koden p det numeriska tangentbo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riv &lt;CONTROL&gt;+&lt;A&gt; och ASCII-ko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t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"",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"Ange tv nummer: ";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$,b$,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Lser in tv strngvariabler och tv numeriska varia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INPUT["text",]a$[,b$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INPUT["text";]a$[,b$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,b$:   Strng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INPUT r en variant av INPUT kommandot. Till skillnad frn d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ter det att kommatecken anvnds i inmatningen. Man har s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digeri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er som med INPUT. LINE INPUT kan dock endast anv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strngvaria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INPU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$,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Skriv "kom,ma" RETURN "kom,ma".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"kom,ma" skrivs ut korre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et andra blir endast "kom" eftersom sista delen inte lse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INPUT n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INPUT0 n AS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:  Strng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 INPUT och FORM INPUT AS skriv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ut det tidigare innehllet i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sedan kan redigeras eller godknnas som det r genom att man trycker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. Man har samm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er att redigera som under INPUT komman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INPUT 10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$="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INPUT 5 AS 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$,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T(kolumn,rad);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TE rad,k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tryck:    kobination av strnguttryck och numeriska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umn,rad: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ruktionen PRINT utan parametrar skriver en blankrad, och om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ner sig p den nedersta raden s rullas hela skrmminnehllet upp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d. Om PRIN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s av ett uttryck, s skrivs resultatet av detta ut 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s position. Text mste anges inom citationstecken. Om det r fl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 -                 Sida 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tryck som skall skrivas ut mste dessa skiljas t med semikolon,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ler apostrof vilket g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effek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 flytt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till nsta kolumn som r efter en som r jmt delb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16. 1,17,33 o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mikolon skriver ut nsta uttryck direkt efter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ostrof ger ett mellanslag mellan uttry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T A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att enkelt ange i vilken kolumn och rad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skriften skal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. Notera att kolumn- och radindex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med 1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 med 0. Om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anvnds till utskriften, s r kolumn och 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lativt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utskriften inte avslutas med ett semikolon placeras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i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ny rad efter utskri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man att skriva ut ASCII-koder mellan 0 och 31 behandlas dessa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vsystemets VT52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-kommandot fungerar som PRINT med den skillnaden att kommatecken skri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 mellan uttrycken och textstrngar skrivs inom citation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="GFA Systemtechni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LEFT$(a$,4)+"BASIC"`1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.0","GFA ";UPPER$(MID$(a$,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GFA BASIC 3.0" och "GFA SYTEMTECHNI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T(5,8);"Femte kolumnen, Rad t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1+1,"Hall",3*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Skriv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ut texten p position x=5 och y=8, drefter skri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2,"Hall",12`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USING format$,uttryck[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T(kolumn,rad);USING fotmat$,uttryck[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$: 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umn,rad: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T USING och varianten PRINT AT USING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forma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skrifterna. Dessa kommandon anvnds p ungefr samma stt som PRIN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T. Skillnaden ligger i att utskriften formateras med str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ormat$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ande symboler kan anvnd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formatera numeriska utskri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 Reserverar en teckenposi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siff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Anger decimalpunktens position bland flera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Ett komma p lmpliga platser kan anvndas som tusenseparator 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inustecken reserverar plat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minustecken; plustecken visas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an erstts med ett blanks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Plustecken skriver ut ett plus om talet r positi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 -                 Sida 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Som # med skillnaden att inledande nollor skrivs som * istl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nks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 Skriver ett $-tecken direk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siffran om det str i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lutning till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Anger antalet positioner som exponenten fr uppta inklusive "E+" nr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skrivs ut i exponen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ngutskrifter formateras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s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 Skriver ut hela str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 Skriver endast u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tecknet i str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...\ Anger antalet tecken som skall skrivas ut av strngen. De tv \\ sk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nas 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 Skriver ut tecknet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direkt efter undersrtykningsteck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USING "#.####",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T(4,4):USING "PI_._._ #.###",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3,1416" och "PI... 3.14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MODE kan man ange hur man vill att decimalpunkter och datum sk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as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   USING           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#,###.##        16,05,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#,###.##        05/16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#.###,##        16,05,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#.###,##        05/16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NUM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DEFNUM anger man hur mnga teckenpositioner ett tal skall uppta nr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s ut med PRINT-kommandot eller ngon av dess varianter. Decimalpun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ll medrknas i antalet positioner som upptas och talet rundas av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skriften, men behller hela sin noggranhet inter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idare berknin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100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NUM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100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16.66666666667 och 16.667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 -                 Sida 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S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AB k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TAB 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kolumn,rad: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         Numer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SRCOL returnerar vilken kolumn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str p och CSRLIN vilken ra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 returnerar antalet tecken som skrivits ut sedan senast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trycket "x" ignor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B(n) skriver blankslag tills POS(0) blir "n". Om POS(0) redan 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"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 ett radskift. "n" kan inte vara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e n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ruktionerna HTAB och VTAB placera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i angiven kolumn och 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ra att dessa rknas frn 1 och inte fr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T(38,12):"Tes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CRSCOL`CRS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TAB(17):"Tes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PO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Test4212" och under "Test41", d POS rknar fr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T(4,3):"Ord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AB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TAB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Ord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Ord 1" p rad 3 kolumn 4 och "Ord 2" p rad 2 och kolum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PA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numeriska uttrycket "n" utvrderas bi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bit och h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me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    BETYDELSE             0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NUMLOCK               Till     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NUMLOCK               Fast      Vxe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      CTRL-KEYPAD           Normal   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ALT-KEYPAD            Normal  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KEYDEF utan ALT       Frn     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KEYDEF med ALT        Frn     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bit 0 satt beter sig sifferblocket som en PC med NUMLOCK frn, d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ngenterna styr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bit 1 satt kan man skifta mellan siffror och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yrning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ALTERNATE&gt;+&lt;-&gt;, annars i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bit 2 satt kan man anvnda sifferblocket som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lyttare genom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cka &lt;CONTROL&gt;+&lt;4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-                  Sida 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bit 3 satt kan man knappa in ASCII-vrde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t tecken om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ler nere &lt;ALTERNATE&gt;. Tecknet dyker upp nr man slpper &lt;ALTERNA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bit 4 satt s kan man anvnda sig av funktionstangenterna, s at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ckar ut en text definierad med KEY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bit 5 satt sker samma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de med den skillnaden att man m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cka p &lt;ALTERNATE&gt;+&lt;FUNKTIONS-KNAP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gngsvrdet r 46, dvs bitarna 1, 2, 3 och 5 r sa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TES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GE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LOO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 Heltals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TEST r liknande INKEY$ och lser ett tecken frn tangentbordet. Om 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gent, bortsett frn Alternate, Control, Shift och Capslock, tryck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ras vrdet 0, annars se KEY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GET vntar tills en tangent trycks ned och returnerar ett 32-bitars 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svarande den tangent som tryckts. Detta 32-bitars ord r uppbyggt s h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arna 0-7:   ASCII-ko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eck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arna 8-15:  N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arna 16-23: Scan-ko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arna 24-31: Statu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hift, Control, Alternate, Capslock,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   TAN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Sk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Vnster Sk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Caps-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LOOK lser ett tecken frn tangentbordsbufferten utan att ndra d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hll, vilket sker med KEYGET eller INKEY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Tryck p ESC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INKEY$=CHR$(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T "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i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TEST 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n|=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Tv versioner dr programmet vntar p att ESCape knappen skall tryc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d. Mrk att i den andra versionen s maskas automatiskt ASCII-koden 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det anvnds en BYTE vari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PRES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 KEYPRESS simulerar nedtryckning av en tangent. Det tecken 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kod finns i de lgsta 8 bitarna av n placeras i tangentbordsbuff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u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kifttangenterna kan ges i bitarna 16-23. KEYPRESS &amp;H3B0000 r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 -                 Sida 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&amp;=65 TO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PRESS 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PRESS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tecknet "A" till "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DEF n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kommandot KEYDEF kan man tilldela en teckenstrng till en 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gent. "n" kan variera mellan 1 och 20 och representerar en 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gent som kan vara i skiftat lge. Den definierade textstrngen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gnglig bde d m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program och i GFA-BASICs editor, dr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k ven mste trycka p [ALTERNATE] d editorn redan anvnder 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genterna till ann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PAD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DEF 1,"F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DEF 11,"Skift F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Programmet definierar tv texter som ges till F1, som redan kan tas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ata i editorn eller et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HA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k1[,k2,k3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v1[,v2,v3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 [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,v2,v3:  Numerisk konstant eller strngk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1,k2,k3:  Numerisk variabel eller strng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:     Positionsmarkering i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A-kommandot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para numeriska konstanter och str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er som sedan kan lsas med READ. Numeriska vrden kan skriv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adecimal, hecimal , oktal eller binr form. Strngkonstanter mste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givna ac citationstecken om de innehller kommatecken, eftersom d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kilja olika DATA-satser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ORE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ange varifrn nsta READ skall lsa, om det int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ekt ef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ende DATA sats. Om ingen parameter anges antas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satsen i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"label" kan best av siffror, bokstver och understrykningstecken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 skall vara ensam p raden och sluta med ett kolon, som dock inte 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 referenser till de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 -                 Sida 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=1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 romerska_siff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a$`b$`c$`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1,2,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a,b,c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merska_siff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I,II,III,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Skriv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1, 2, 3 och sedan efter RESTORE "I II III I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HA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REE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DRIVE n or 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$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DIR nam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 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REE (Disc Free) returnerar hur mycket plats det finns kvar p drive 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. Detta kan ta en stund om det r mnga foldrar p disken. Se CH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etydelsen av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DRIVE (Change Drive) anger vilken drive som ska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sttas om in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at anges. Man kan ange vilken drive m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r som standard genom att 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parameter mellan 0 och 16, dr 0 r nuvarande, 1 r drive A och 2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B och s vid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R$(n) returnerar en strng innehllande den aktuella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vg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riv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DIR stter vilken "directory" (folder) som skall anvndas. Om man nd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en folder som ligger p en annan drive mste man ven ange detta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DRIVE. Om man inte anger rotfoldern s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s frn den folder som m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fllet anv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finns tv specialfall av foldernamn, nmligen"." och ".." som bety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varande respektive ovanliggande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DRI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DFREE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DIR$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DRIVE "C: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drive A till gllande drive och skriver ut hur mycket pl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finns kvar dr, dedan skrivs gllande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v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rive b u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utlige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drive C till glland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DIR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DIR "TEXT.DOC\MANU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DIR "APPENDI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stts \ som gllande folder och drefter stts glland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MANUAL som r subfolder till TEXT.DOC. Tredje raden flyt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lande folder till APPENDIX och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gen blir 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EXT.DOC\MANUAL\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 -                 Sida 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 p$ [TO namn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p$ [TO namn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$,namn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instruktionerna DIR och FILES kan man lista innhllet i foldrar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men, till skrivare eller till en fil. Skillnaden ligger i att FILES 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ar information om lngd, tid och datum. Om p$ slutar med \ l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kt *.* till. Med tillgget "TO namn$" anges ett filnamn ell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enhet som tex "LST:" som st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kriv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 "A\BOOKS\*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Listar alla filer i folder BOOKS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"A:\*.*" TO "LS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Listar alla filer p drive A till skriv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ETDT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TDTA(a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A (Disk Transfer Address) kan lsas med funktionen FGETDTA() eller st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FSERDTA. Standardadressen r BASEPAGE+128. men ndras d en filvlj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a anv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TA h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struk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et  Bytes   Betyd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      21    Reservera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GEM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      1     Filattri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     2     T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      2    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      4     Filln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      14    Filnamn avslutat med noll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tributbitarna betyd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    Betyd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Filen r skrivskyd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     Filen r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, visas ej vi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Filen r en systemfil, visas ej me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Diskn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Arkiv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FIRST(p$,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NEX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$: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: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FSFIRST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r efter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filen som uppfyller d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e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specifierats i p$. Om en sdan fil ptrffas skrivs dess data in i D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FSNEXT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vidare efter nsta fil som uppfyller kra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 -                 Sida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FSETDTA(BASEPAGE+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%=FSFIRST("\*.GFA",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UNTIL 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BYTE{BASEPAGE+149} AND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*";CHR{BASEPAGE+158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%=FSNEX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Lser alla filer i en folder med suffix ".GFA", foldernamn markeras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kolum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DIR nam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DIR nam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$: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instruktionen MKDIR (make directory) skapar man en ny folder (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gumentet innehller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gen till den nya foldern. RMDIR avlgsn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der, men bara om den r 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DIR "A:\PR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DIR "A:\PR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aper en folder "PROG" p drive A, drefter avlgsnar dens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(nam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funktionen EXIST kan man ta reda p om en specifierad fil exist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 inte. Funktionen returnerar vrdet TRUE (-1) om filen exister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ars FALSE 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"o",#1,"TEST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#1,"EXEMP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EXIST("TEST.TX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EXIST("TEXT.DO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-1 o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mod$,#n,namn$[,l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$,namn$: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,n:  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r en datakanal till en fil eller port. Vilket anger man med mo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h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betydel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(output)      En fi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pn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ta emot data. Om filen inte finns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apas den, finns den rader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innehllet i 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(input)       En fi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pn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ls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(append)      En befintlig fi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s och data adderas till dess s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 -                 Sida 6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(update)      En befintlig fi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pn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lsning och skriv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(rand acc)    En "post"-fi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pn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krivning och ls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numeriska uttrycket "n" anger kanalnumret och kan variera mellan 0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. Detta nummer mste alltid anvndas vid anrop av filen. Uttrycket nam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nehller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gen till filen och dess na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numeriska uttrycket len anvnds endast till random accessfiler och 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 postlngden i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l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ilnamn kan man ven ange ett portnamn som parameter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ns tillgngli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T:    (list)          Parallell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X:    (auxiliary)     Serieport (RS2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:    (console)       Tangentbord/sk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:    (midi)          MIDI-port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B:    (int.keyboard)  Tangentbordsprocess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:    (video)        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N:    (printer)     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F(#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(#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OF(#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[#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CH[#]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rna LOF (length of line), LOC (location) och EOF (end of line)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ast anvndas till fil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de med OPEN. I alla tre fallen s refer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n till kanalnum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F returnerar lngden av en fil i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 returnerar filpekaren som anger var i filen man befinner 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OF anger om filpekaren pekar p slutet av filen och returnerar d TRUE (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ars FALSE 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stnger en datakanal som blivi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d med OPEN. Om ingen speci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l anges stngs samtliga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CH uppdaterar datum- och tidmarkeringarna p angiven filkanal och s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till systemets nuvarande t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o",#1,"TEST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#1,STR$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"TEST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AY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u",#1,"TEST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CH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"TEST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Visar att tidmarkningen ndrats p filen "TEST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 -                 Sida 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i",#1,"TEST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Fil lngd: ":LOF(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Data","Data pek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UNTIL EOF(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#1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";a$.LOC(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ppnar filen "TEST.TXT" och skriver ut dess lngd, varefter d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hll listas tillsammans med filpekaren till villkoret EOF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fy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old$ AS new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AME old$ AS new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nam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$,new$,namn$: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och RENAME r identiska och anvnds d man vill byta namn p en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avlgsnar den fil som specifieras i uttrycket namn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o",#1,"TEST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#1,"exemp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"TEST.TXT" AS "EXEMPEL.T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"EXEMPEL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ppnar en fil, skriver ngot i den, byter namn p den och slut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erar 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AD namn$[,ad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AVE namn$,adr,ln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GET #n,adr,ln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PUT #n,adr,lng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n$:      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adr,lngd:   Numer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d BSAVE kan man spara undan ett segment av minnet till disk,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e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na lsa tillbaka det vid ett annat tillflle. I det numeriska uttry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adr" ges adressen till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byten som skall sparas undan och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ngd" hur mnga bytes som skall sparas. BLOAD lser in ett block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ats med BSAVE och om ingen adress anges hamnar detta p samma s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ades f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SAVE och BLOAD anvnder hela filer, men det 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att med BPU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GET och ett kanalnummer att spara eller lsa in delar av en 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 -                 Sida 6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1,2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100,100,200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AVE "REKTANG.PIC",XBIOS(2),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T(4,20);"Bild sparad. Tryck tang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AD "REKTANG.P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Ritar en tektangel och sparar den p disk och lser drefter in den 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(#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#n,a[,b,c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a,b,c,...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(#n) lser en byte frn en fil som blivi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d med OPEN och OUT #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er en byte till en fil. INP och OUT kan ven anvndas utan "#"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unikation med tangentbord, skrm eller por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o",#1,"TEST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#1,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i",#2,"TEST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INP(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$(antal[,#n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antal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$ lser "antal" tecken frn tangentbordet och lgger dessa i en str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 ven lsa frn en kanal om ett kanalnummer 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o",#1,"VERSION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#1,"GFA BASIC Version 3.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i",#2,"VERSION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$=INPUT$(9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GFA BASI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#n,var1[,var2,var3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INPUT #n,a1$[,a2$,a3$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          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1$,a2$,a3$:  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1,var2,var3:  Strngvariabel eller numerisk 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PUT #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 att lsa in data frn en fil eller port. D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ktioner r utvidgningar av INPUT och LIN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 -                 Sida 6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o",#1,"TEXT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#1,"Hip","Hip","Hurra, hurra, hurr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D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i",#1,"TEXT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#1,a$,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INPUT #1,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hela texten, eftersom LINE INPUT ven lser med komma 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#n,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#n,USING form$,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#n,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  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$: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tryck: Numeriskt, strng- eller kombination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#n skriver data till en kanal, PRINT USING medger formatterad utsk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ltionerna r utvidgningar av PRINT, PRINT USING och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o",#1,"TEXT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#1,"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i",#2,"TEXT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#2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"test" till en fil som sedan lses in och skrivs ut p sk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 #n,x$()[,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ALL #n,x$(),m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,n: 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$():   Strng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   32-bitars 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truktionen STORE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nda innehllet i ett flt till en 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 datakanal. Elementen separeras med CR/LF. Parametern "m" anger h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ga element som skall sparas; om inget "m" anges antages hela f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ktionen RECALL r motsatsen till STORE. Om m=-1 s lses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gngliga rader in, r 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tor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imensioneringen av fltet l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ast s mnga rader in so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t. Variabeln x innehller antalet r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instruktionen har ls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 fungerar bde med filer och portar medan RECALL endast kan anvnda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 -                 Sida 6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K #n,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SEEK #n,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num,pos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a kommandon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tlla datapekaren manuellt i en fil. "#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kanalnumr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ilen och pos anger p vilken byte som datapekaren sk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llas p. Med RELSEEK kan man ange hur mnga byte man skall flytta pek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mt eller bakt i filen. Placerar man pekar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 filen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fter dess slut rkar man u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elmeddel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o",#1,"X.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#1,STRING$(20,"*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K #1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#1,"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SEEK #1,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#1,48,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i",#2,"X.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INPUT #2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******01**#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#n,num AS svar$[,num AS svar$,num AS svar$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#n,num AT(x)[,num AT(x),num AT(x)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num,x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ar$:    Strngvariabel, ej 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t FIELD AS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dela upp datablock i flt. "#n" 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ken datakanal man h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t och "num" anger fltlngden. Variab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var$" innehller dat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flt. Om man anvnder flera flt mste d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um AS svar$" separeras med kommatecken. Summan av alla fltlngder m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mma med lng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atablocket, annars blir det felmeddel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om att anvnda AT istl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S kan man anvnda numeriska variabler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fall mste "num" innehlla lngden av variabeln (1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byte, 2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v.) och paranteserna mste innehlla pekare till variablerna (se 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P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#1,4 AT(*a%),2 AT(*b%),8 AT(*c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 ven blanda AS och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#2,4 AS a$,2 AT(*b&amp;),8 AT(*c#),6 AS 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 skillnad mot GFA BASIC 2.0 kan man associera flera FIELD till s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lnummer. Den maximala blocklngden r 32767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 -                 Sida 6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#n[,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 #n[,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 #n,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r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lser ett datablock frn en "random access"-fil. P motsvarande s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er PUT ett datablock i en sdan fil. "#n" r kanalnumret s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nats med och "r" om den angives specifierar vilket block m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a eller lsa; anges inget "r" s antages nsta block i f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 stter blockpekaren p nsta block som skall skrivas eller l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"r",#1,"PERSON.INF",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#1,24 AS namn$,2 AT (*hus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#1,24 AS vg$,12 AS sta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"Namn      :";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"Hus nummer:";h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"Vg       :";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"Stad      :";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T namn$=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T vg=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T stad$=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 #1,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Lser in tre adresser i en random access-fil p 62 byte per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UNIKATION MED PERIFERIENH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?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[#]n,a[,b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?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 lser frn en port dr variabeln "n" kan variera mellan 0 och 5,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hlla ett kanalnummer (#n). Kommandot OUT snder till en port.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llnad mot GFA BASIC 2.0 kan man snda flera byte med ett OUT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? och OUT? lser av status p porten. TRUE returneras om det finns n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lsa resp om det gr att snda, annars returnera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TAB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LST:    (list)          Parallellport (skriv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AUX:    (auxiliary)     Serieport (RS2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CON:    (console)       Tangentbord / sk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MID:    (midi)          MIDI-port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IKB:    (int.keyboard)  Tangentbordsprocess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VID:    (video)        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    PRN:    (printer)     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T(4,4:"Tryck tang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en text och vntar sedan p en tangentnedtryck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 -                 Sida 6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2,27,69,10,1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"Hejs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Rensar skrmen med VT52-sekvensen ESCape+E (27,69),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re radmatnin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skriver "Hejs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- (RS232) OCH MIDI-PORT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AU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MI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dessa kommandon kan data snabbt lsas frn serie respek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porta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INPAUX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UNTIL MOU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Lser data frn bufferten p serieporten och skriver ut d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 OCH GLDJEPIN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mx,my,m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x,my,mk:   Numeriska varia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X och MOUSEY returnerar musens koordinater medan MOUSEK return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u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musknapparna enli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      knapp(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V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  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mx,my,mk returnerar alla data i ett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OUSEK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 MOUSEX,MOU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Ritar p skrmen nr vnsterknappen trycks ned, avbryts me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kn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 -                 Sida 6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MOUSE mx,my[,m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x,my,mk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kommando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lig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man frn programmet kan placera musen dr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l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MOUSE i%,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 MOUSEX,MPU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Flyttar musen diagonal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skrmen och ritar en linje samti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a kommando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r respektive visar musen p 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OUSEK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OUSEK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Med vnster knapp visar man musen och me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r man den. 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apparna samtidigt avbryter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K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K 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G 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,p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 ST har tv port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nslutning av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ch joysticks. Port 0 kan 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da delarna medan port 1 endast kan lsa av joysticks. Med STICK 0 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tt man anvnder en mus och STICK 2 att man har en joystick i por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ftast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operativsystemet detta, men vid ALERT och andra AES 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an sjlv se till att datorn str i rtt 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STICK(p) returnerar positionen som joysticken hlls i ("p" 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ken port man skall lsa av)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vrden returne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1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|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--0-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|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2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STRIG(p) returnerar TRUE om avfyrningsknappen r nedtryck ann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 OCH UTMATNING -                 Sida 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SKRI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OS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tryck:  Numeriskt- och/eller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     Numerisk 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 r identiskt med PRINT och dess varianter men utskriften gr 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rivaren i stl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bildskrmen. Man kan dock inte anvnda LPRINT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OS fungerar som POS och returnerar antalet tecken sedan den sen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matn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 ger en skrmutskrift p samma stt som &lt;ALTERNATE&gt;+&lt;HEL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UDGENER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chan,vol,note,octave,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chan,vol,#per,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WE voise,env,form,per,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,col,note,octave,per,voise,env,form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och WAWE anvnds till att kontrollera den trekanaliga tongenerat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finns inbygg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rarna h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betydel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    kanalnummer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     volym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E    1-12 enli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=C,  2=C#,  3=D,  4=D#   5=E,  6=F,  7=F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=G,  9=G#,  10=A, 11=A#, 12=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TAVE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   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ing i 1/50 sek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    per=ROUND(125000/frekv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   kanalkombination, vrdet av voice r 256*perioden (0-31)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usgeneratorn plus summan av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=chann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=chann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=chann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=brus(channel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=brus(channel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=brus(channel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    anger vilka kanaler som skall styras av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=chann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=chann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=chann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   anger envelope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=fallande sg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=fallande linj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=triangel,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med 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=fallande linjrt sedan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=stigande sg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=stigande linjrt sedan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4=triangel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stig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=stigande linjrt sedan n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-OCH UTMATNING -                  Sida 6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ngenerering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med ett SOUND- eller WAWE-kommando och avslutas med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at (SOUND 1,0,0,0,0 ger tystn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1,15,1,4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2,15,4,4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3,15,8,4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WE  7,7,0,65535,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En ton produceras av varje kanal och moduleras med hjlp av WAW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