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unit number (UNIT 0 or UNIT 1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type  will be requested for each function in FH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default unit is UN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equence of the test procedur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 TEST --&gt; DAISY-CHAIN TEST --&gt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 INPUT DEFECT LIST --&gt; BURN_IN TEST --&gt;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played on the menu bar.  But, each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run independently in no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, EXCEPT Daisy-Chain Test  and  Ship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.   Please be sure to back up everyth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) that you may want before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FM - 1 to 1 with 17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LL - 1 to 1 with 26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 of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ROLLER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ests if the controlle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is  functioning  correctly. 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drive as a 2-head,  20-cylinder  device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it  efficient).   The  format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re specified in the WINCAP file  under  the  '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AISY-CHAIN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ests if the daisy-chain port  work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o  a non- destructive markbad on unit 1 (f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, to be efficient).  The program will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the 128 sectors on unit 1, WRITE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attern to that 128 sectors, READ data  bac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128  sectors,  VERIFY  that the data read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as what was written onto it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 data  back onto those 128 sect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is test are specified  in  the  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 the 'dc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mats the entire surface  of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ates  a  default partition when form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rtition schemes for the different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pecified  in the WINCAP file.  There is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command available.  This FORMAT program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existing defective sector informatio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earlier  (those  entered  manually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und during the burn-in test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defective sector information from 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of  the  drive, format it, partition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defective sector information  ba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The FORMAT program and the PARTITIO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X 2.x will also save the  existing  defectiv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ogged on the drive by FH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NPUT DEFECT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ogs at the beginning of  the 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entered manually from the defect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endors.  These defects  inputt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the FORMAT program or the BURN-I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DX, and will NOT be deleted by the FORMAT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program in HDX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URN-IN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tests  all  sectors  of  the  driv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at a time, in the following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(N/4), 1, (N/4)+1, ... (N/4)-1, (N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/2), (3N/4), (N/2)+1, (3N/4)+1, ... (3N/4)-1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number of cylinders on the dri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much faster than the 0, N, 1, (N-1), 2, (N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signed to test the cylind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specified above, so as to do seek tes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write/read/verify  tests.   When   testing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the program will SEEK to that cylind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st case test pattern (the  pattern  is  0x6cdb6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FM drives and 0xc623d5ab for RLL drives)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n that  cylinder,  READ  data  back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and VERIFY that the data read back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what was written to it.  A sect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the drive as bad if there is a write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rror or a data error on that sec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es a 4-bit rotation on the test patte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of the burn-in test (e.g. For  RLL  drives,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for cycle 1 is 0x6333, test pattern for cyc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x3633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d sectors found on a  drive  during  the 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be logged at the beginning of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efective sector information will  be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RMAT program and the INPUT DEFECT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HDX, and also by the FORMAT program and the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program in HD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SHI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arks the heads  of  a  drive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off  the power of the drive once its he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erase the defect  list  logg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is  to choose not to keep the exist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EFECT LIST program promp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