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test (Test Section), TAPETES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tapetest phase you must have your hard disk and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host adapter and have a drive C: accessible for the Disk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 I/O function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ouri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lanh@logite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