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Lib : un petit utilitaire pour inspecter 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librairies dynam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maintenu par Dominique Brz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Dominique.Bereziat@inri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t sa documentation font pa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ckage LDG. Ils peuvent toutefois tre diff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programmes utilisant le protocol L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 ce petit programme, vous pourrez mainteni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s vos librairies dynamiques. Vous pourrez conna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s numros de version et avec quelle version du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G elle ont t compil et faire le tri entre les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de prfrance showlib.ttp dans un de vos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Showlib est fait pour tre utulis dans un interpr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ande. Notez qu'il existe une version WinSH de show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lib [options] lib lib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 est le nom de la librairie LDG  inspecter. Certain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pas besoin d'tre utilis avec une librairie et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. Le nom de la lib peut-tre relative ou absolue, avec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extension (.ldg). Il peut galement etre relatif 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GPATH (ou celui du CPX Ldg). Showlib cherche les libra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 dans les rpertoires PATH et dans 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prcdent toujours les librairi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ans nom de librairi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u -hel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un message d'aide ainsi que la version de show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ou -inspec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les libraries LDG dans le rpertoire LDGPATH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 du cookie-LDG, ainsi que dans les sous-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chemin ou -inspect chemi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les librairies LDG du rpertoire &lt;&lt;chemin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u -manag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des informations sur le gestionnaire des L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ne fonctionne qu'en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che. De plus, le gestionnaire doit 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ou -garbag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e un message de garbage collector au g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e si une application cliente a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e les librairies sont toujours charg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avec nom de librairi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ou -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les informations contenue dans l'ent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irie LDG. Ces informations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 by : id de l'application qui a l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brairie. Normalement c'est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estionnaire, soit show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s library : message d'information gnral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irie ( object, auteur, copyright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version : numro de version de la librairi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unctions : nombre de fonction contenue dals la librai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puis la version 0.99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 : indique si la librairie est partageable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: indique si la librairie est vrrou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puis la version 0.99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ure function : indique si la librairie possde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erme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puis la versin 1.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tion : indique le chemin ou la librairie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G protocol version : version du protocole LDG a lequel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com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lib extension : indique si la librairie possde un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xtension : indique la taille des extensiions qui su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compatibili future. Si une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de une telle extension, c'est qu'el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omil avec une version du protocole 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rcente que celle de show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si la librairie a t compil avec une version an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1.00, un message d'alerte devrait apar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u -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s informations des fonctions de la librai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