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_X The ST/E Emulator for Falcon.          Made by kellis March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goal is to run ST/E Games painlessly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_X.PRG   (you can put it wher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_X.CFG   (copy it on the root of your C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_X.DOC   (wher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ALCON_X works like a TTP. Just drag and drop the g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LCON_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sent in the database, it will ask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in the database, it will change the parameters,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not reserved to games only,  you could run some applic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not use the GEM. (calamus will not work correctly, but arabe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mhz/8 mhz.... Some games will work in 16 mhz, but be awar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ing too fast will be totally out of control. :) (i.e Heart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emulation On/OFF, well test and try (most of the games wi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well set it to the recomm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erase an entry just drag and drop like if you were runn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ld the key d to delete it (while droping the game on FALCON_X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games will not run because they are on floppy and need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the auto folder. I would then recommend to get STE_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autosort to put STE_X (one of the 3) in first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of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: You can "install application" FALCON_X from the desktop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 type: STX.   Then rename extension of the game into .S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everytime you click on a STX file, FALCON_X will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f possib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tc at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