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CANNERS ET DIGITALISEURS VIDEO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 dossier  contient plusieurs pilotes RIM,  qui  permettent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 des images ou de les digitaliser, directement au sei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s  utilisant ce type de modules.  (voir aussi le 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.DOC pour les modules commerciau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ilotes disponibles sont les suivant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_FR.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  PANDAAL aussi connu sous le nom de  scanner  MUSTEK,  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x  de gris.  RIM en version Franaise.  C'est un scann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et pas un scanner  pl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_EN.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m, mais en version Angl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T10.RI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 pour le Handy Scanner CAMERON typ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1.01 fonctionne aussi bien sur FALCON que sur  ST, 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sites dans le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_T2.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 pour le Handy Scanner CAME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1.01 fonctionne aussi bien sur FALCON que sur  ST, 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sites dans le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_TECHNI.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 PRINT-TECHNIC  main (HANDY SCANNER PRECISION 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I_12.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iseur  Vido  VIDI 12.  Avec prvisualisation  de  l'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o  en temps rl  l'cran dans les rsolutions 16  coule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e version couleur, voir le fichier DEMO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I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iseur Vido VIDI ST.  L'ancienne version de VIDI  12, 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t  distribue  par  HUMAN  TECHNOLOGIE.  Prvisualisation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age vido en temps rl dans les rsolutions 1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ctiver un de ses modules,  il suffit de le recopier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WIM. Voici comment proc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) Double-cliquez sur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reprsentant le disque contenan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PAR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Dans  la fentre qui s'est  ouverte,  double-cliquez  sur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PARX.SYS pour l'ouvr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Dans  ce dossier,  double-cliquez maintenant sur  le  dos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)  Double-cliquez  nouveau sur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u disque  contenant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PAR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Double-cliquez   nouveau sur PARX.SYS dans  la  fentre 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est ouv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Double-cliquez sur le dossier 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 avez maintenant deux fentre d'ouvertes,  l'une  prsen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IM, l'autre prsentant les modules du dossier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vous reste  tirer du dossier SCANNER vers le dossier RIM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  RIM  correspond  au  matriel  d'acquisition  que 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d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dans le logiciel,   utilisez l'entre  "Acquisition"  d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"Fichier"   afin  d'accder    la  liste   des   mod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cqui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 la liste des RIM qui s'affiche,  choisissez celui de 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 ou de votre digitaliseur vido, puis confirm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 aucun de ces RIM ne convient,   contactez  nous.   En  eff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grs  de  grandes  similitudes  au  niveau  "look",  tous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s  main sont diffrents les uns des autres!  Nous  som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contraint de concevoir quasiment autant de RIM qu'il y a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 ou de digitaliseur!  N'hsitez donc pas  nous  cont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n  de connaitre la disponibilit d'un RIM ventuel pour 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I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