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odes for the representation of names of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edition; ISO 3166: 1988 Aug 15; 5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                            AF      AFG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                          AL      ALB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                                DZ      DZA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                         AS      ASM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                                AD      AND    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                                 AO      AGO    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lla                                AI      AIA   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a                              AQ      ATA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and Barbuda                     AG      ATG    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                        AR      ARG     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                                  AW      ABW 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      AU      AUS     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                        AT      AUT    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                                BS      BHS     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                                BH      BHR    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                              BD      BGD    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                        BB      BRB    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                BE      BEL    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                                 BZ      BLZ     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                                   BJ      BEN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                                BM      BMU     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n                                  BT      BTN     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                          BO      BOL     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                                BW      BWA     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vet Island                           BV      BVT    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                     BR      BRA     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ndian Ocean Territory          IO      IOT     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 Darussalam                       BN      BRN     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                               BG      BGR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ina Faso                            BF      BFA     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                        BU      BUR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                                 BI      BDI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lorussian SSR                        BY      BYS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                               CM      CMR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      CA      CAN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Verde                              CV      CPV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lands                          KY      CYM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Republic                CF      CAF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                                   TD      TCD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                                  CL      CHL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                        CN      CHN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Island                        CX      CXR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s (Keeling) Islands                 CC      CCK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                                CO      COL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ros                                 KM      COM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                                  CG      COG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slands                            CK      COK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                             CR      CRI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 D'Ivoire                           CI      CIV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                                   CU      CUB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                                 CY      CYP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                         CS      CSK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                             DK      DNK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                                DJ      DJI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                                DM      DMA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                      DO      DOM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imor                              TP      TMP   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                                EC      ECU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                                  EG      EGY    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                            SV      SLV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Guinea                       GQ      GNQ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                               ET      ETH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land Islands (Malvinas)             FK      FLK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 Islands                           FO      FRO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                                   FJ      FJI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                        FI      FIN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                     FR      FRA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                           GF      GUF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                        PF      PYF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Southern Territories             TF      ATF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                                  GA      GAB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                                  GM      GMB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              DD      DDR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ublic of            DE      DEU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                                  GH      GHA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                         GI      GIB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                                 GR      GRC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                               GL      GRL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                                GD      GRD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eloupe                               GP      GLP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                                   GU      GUM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                              GT      GTM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                                 GN      GIN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-Bissau                           GW      GNB 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                                 GY      GUY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                                   HT      HTI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nd Mc Donald Islands             HM      HMD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                               HN      HND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                        HK      HKG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                                HU      HUN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                         IS      ISL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                              IN      IND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                              ID      IDN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(Islamic Republic of)              IR      IRN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                          IQ      IRQ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                                IE      IRL    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                        IL      ISR    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                        IT      ITA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                                JM      JAM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                        JP      JPN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                                 JO      JOR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uchea, Democratic                   KH      KHM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                                  KE      KEN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bati                                KI      KIR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Democratic People's Republic of  KP      PRK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Republic of                      KR      KOR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                                 KW      KWT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People's Democratic Republic        LA      LAO    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                                LB      LBN   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                                LS      LSO 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                                LR      LBR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n Arab Jamahiriya                  LY      LBY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                           LI      LIE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           LU      LUX   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u                                   MO      MAC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                              MG      MDG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                                 MW      MWI    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                          MY      MYS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                                MV      MDV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                                    ML      MLI   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                        MT      MLT    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Islands                        MH      MHL    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                              MQ      MTQ    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                              MR      MRT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                               MU      MUS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                        MX      MEX    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sia                              FM      FSM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                                 MC      MCO    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                                MN      MNG   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                              MS      MSR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                                MA      MAR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                             MZ      MOZ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                                NA      NAM   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                                  NR      NRU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                                   NP      NPL 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              NL      NLD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                    AN      ANT 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                           NT      NTZ 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                          NC      NCL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                        NZ      NZL 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                              NI      NIC 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                                  NE      NER    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                                 NG      NGA   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e                                    NU      NIU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Island                          NF      NFK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ariana Islands                MP      MNP 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                        NO      NOR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                                   OM      OMN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                               PK      PAK  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u                                   PW      PLW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                              PA      PAN   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                        PG      PNG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                               PY      PRY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                                   PE      PER   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                             PH      PHL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airn Island                         PN      PCN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                        PL      POL   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                        PT      PRT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                             PR      PRI   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                                  QA      QAT    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                                RE      REU    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                                RO      ROM    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                                  RW      RWA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Helena                              SH      SHN    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Kitts and Nevis                   KN      KNA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ucia                             LC      LCA    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                 PM      SPM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Vincent and the Grenadines        VC      VCT   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                                   WS      WSM    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                              SM      SMR    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Tome and Principe                   ST      STP    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a Arabia                           SA      SAU    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                                SN      SEN  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                              SC      SYC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s                           SL      SLE    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                              SG      SGP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lands                         SB      SLB    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lia                                 SO      SOM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                        ZA      ZAF   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                        ES      ESP  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                               LK      LKA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                                   SD      SDN    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                                SR      SUR   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bard and Jan Mayen Islands          SJ      SJM    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                              SZ      SWZ    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       SE      SWE    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                     CH      CHE    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 Arab Republic                    SY      SYR  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, Province of China               TW      TWN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, United Republic of            TZ      TZA    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                        TH      THA     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                                   TG      TGO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lau                                 TK      TKL    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a                                   TO      TON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and Tobago                     TT      TTO  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                                TN      TUN 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                                 TR      TUR    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 and Caicos Islands                TC      TCA     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lu                                  TV      TUV     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                                 UG      UGA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nian SSR                            UA      UKR   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                    AE      ARE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                        GB      GBR     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                         US      USA    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Minor Outlying Islands    UM      UMI   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                                UY      URY    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                                   SU      SUN   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atu                                 VU      VUT    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 State (Holy See)           VA      VAT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                              VE      VEN   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 Nam                                VN      VNM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 (British)                VG      VGB    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 (U.S.)                   VI      VIR   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and Futuna Islands               WF      WLF  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hara                          EH      ESH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                                  YE      YEM    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, Democratic                       YD      YMD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                             YU      YUG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                                   ZR      ZAR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                                 ZM      ZMB    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                                ZW      ZWE     7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