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ATCH.TOS and PCRUN.PRG are two patch programs for Sof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ere written by Mick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're using these patchs at your own risk. This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be  held responsible for any problem  caused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should work correctly on TT/Falcon but I on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them on my Falcon (I don't have any TT under the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y work fine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ind these programs useful,  you can send me  some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14 Meg memory extension for my Falcon (he, h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bug report or suggestion,  you can contact  me  on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ri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BENSOU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rue Guiglia (Palais Ram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0 Nice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PCPATCH.T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ttle program modify SoftPC so that you can put  i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you want on your harddisk.  The fonts don't need t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OFTPC\FONTS\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copy  it in the same directory as SoftPC and run  i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ftPC will search his fonts in \FONT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PCRUN.PR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run SoftPC.  It will save col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m when you'll quit Sof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it  in the same directory as  SoftPC.  If  GETREZ_4.PR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the same directory,  it will be executed 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ftPC (you only need GETREZ_4.PRG on Fal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.. Have fun with SoftP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