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</w:t>
        <w:tab/>
        <w:t>TCPSPEED.DOC</w:t>
        <w:tab/>
        <w:tab/>
        <w:t>Revision date:</w:t>
        <w:tab/>
        <w:t>1999.1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</w:t>
        <w:tab/>
        <w:t>Ronald Andersson</w:t>
        <w:tab/>
        <w:t>Creation date:</w:t>
        <w:tab/>
        <w:t>1999.1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file is released as PD info. Thus it may (and shou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read to STinG users everywhere, to help them optimize 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:</w:t>
        <w:tab/>
        <w:t>Ronald Andersson</w:t>
        <w:tab/>
        <w:t>mailto:dlanor@ettnet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nG home:</w:t>
        <w:tab/>
        <w:t>http://www.ettnet.se/~dlanor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KA:</w:t>
        <w:tab/>
        <w:t>http://dlanor.atari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KA:</w:t>
        <w:tab/>
        <w:t>http://sting.atari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sensitive STinG 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module affects speed of most STinG servers and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s proper configuration is vital to efficient STinG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ttings described below interact with this modul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found changes in how packets are exchang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clients, whether in local traffic with STin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each end, or over Internet through some 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foremost, STinG timeslice period, set in DEFAULT.CF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HREADING and in the 'Delay:' dragbar of STING.CP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should be kept low,  10-15 for fast machines like T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Falcon, but in the range 20-50 for slow machines.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values will cause slow traffic handling,  while too low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low machines will cause the  whole  system to get 'sluggish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fast machines the minimum value (10 ms) is the be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DEF_RTT  has less influence in old modules but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modern TCP 'slow-start' and 'congestion avoidan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it has become of vital importance to use a DEF_RT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the new algorithms to work properly.  Nowday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required property of all TCP implementations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RFC documents.  The minimum setting they allow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 is 1500 ms,  so DEF_RTT should always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.  This is set in DEFAULT.CFG,  and should be 'mirrored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NGPROT.CPX .  If another value has been saved in the CP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hange that to 1500 (or higher) and sav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In all release archives of STinG DEFAULT.CFG has cont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DEF_RTT = 50, which is no longer functional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useful only on a LAN based on fast machines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rates on all ports, so delays are kept to a minimu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Internet this value is forbidden.  The minimu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lowed there is 1500, and the settings in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modified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,  MTU and MSS should be chosen as the highest o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 allows,  as this increases speed for bulk traffic.  Many I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ell users to use  576 and 536,  because that ol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pted by all  RFC-compliant  software,  even though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SPs can work with the new 'semi-standard' of 1500 and 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well.  Crossexamine your ISP on this,  and use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f supported by the ISP. MTU settings exist in DEFAULT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.SCR,  and in the STING.PRT saved by STNGPORT.CPX.  Best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result if all ports use the same MTU.  MS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 DEFAULT.CFG and this is mirrored in  STNGPROT.CP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etting only needs to be saved if you have saved a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at way before  (if CPX no longer mirrors DEFAULT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, RCV_WND, the TCP reception window size, limit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received before ISP halts to wait for ACK packets.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llow faster bulk transfer, but ONLY if other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ptimized.  Otherwise the effects will be negative,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ing unnecessary congestion.  In old TCP modules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ppen, so they never worked well with large window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CP modules I myself use RCV_WND = 32000, but I do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going above 32767,  as sloppy programmers may hav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 error for higher values in some implementations.  Some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lso  warn  against that possibility.  RCV_WN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DEFAULT.CFG and that's mirrored in STNGPROT.CPX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hange the same rules apply as for  DEF_RTT and MSS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nge of  DEFAULT.CFG is 'mirrored' in the CPX on re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don't have to save it separately in the CP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:</w:t>
        <w:tab/>
        <w:tab/>
        <w:t>TCPSPEE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