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ronto. April 14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-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ory contains the files you need to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struction manual on how to build a read/write car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t.man -- The document that describes how to buil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t.cs2 -- A b/w degas picture encoded with Moshe Braner's 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icture contains a schematic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t.s   -- Assembly language subroutines to read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ort. While reading this port is straight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ing isn't, so you might need these routin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n link these in with softwar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ke.c   -- Test program to exercise the hardware you hav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t.pal -- PAL equations to burn the PAL. If you are no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PAL burner, translate these equation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c and use discrete logic chips.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pretty straightforward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ees Munshi @ University of Toronto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PA        asm%csri.toronto.edu@csnet-relay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Net      asm@utcsri.U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Net       asm@csri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        {allegra,ihnp4,decvax,pyramid}!utzoo!utcsri!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ty is so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