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itFile 1.0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brairie C pour le SozobonX C (ou au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tiliser une tabulation de 8 carac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&gt;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&gt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&gt;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&gt;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1&gt; In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2&gt; Fonctions de cration / mise  jour d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3&gt; Fonctions de lecture d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4&gt; Fonctions de suppression de variables /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4.5&gt; Inf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&gt;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st quasi invitable d'avoir  conserver les paramtres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librarie regroupe un ensemble minimum de fonctions des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er la gestion de tel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'crire, je me suis bas sur la mthode employe pa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uffit de copier InitFile.h dans le rpertoire INCLUD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zobonX C et InitFile.a dans le repertoire LIB/SOZOBO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en sur, si vous avez un autre compilateur, il vous faud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r la librairie, mais cela ne devrait pas poser d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devez inclure InitFile.h dans vos sources et ajouter InitFile.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 des librairies  l'dition de 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lus simple est d'utiliser un fichie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 : le makefile et le programme d'exemple fourni pour plus d'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fichiers gnrs ont la structu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OM DE SECTION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M DE VARIABLE1=CONTENU VARIAB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M DE VARIABLE2=CONTENU VARAIB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OM DE SECTION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nom de section peut contenir n'importe quel caractre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 de 64 (et au minimum 1 sinon on risque d'avoir une section []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nom d'une variable et sa valeur ont les mmes contraintes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urs tailles respectives peuvent atteindre 128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taille du couple chemin/nom de fichier peut tre quelconqu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choisie dpend de l'ut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&gt; AUCUN MESSAGE D'ERREUR N'EST JAMAIS RENVO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&gt; In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InitFile *InfCreate (nom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nomFic.................. Nom du fichier paramt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initialise la structure InitFile en ouvrant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ant le fichier &lt;nomFic&gt; et en en chargeant le contenu si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retourne un pointeur sur la structure InitFile ainsi d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&gt; Fonction de cration / mise  jour d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WriteBool    (strIni, section, var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WriteInteger (strIni, section, var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WriteString  (strIni, section, var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itFile **strIni............. Pointeur sur la structure Init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par In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ection................. Nom de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var..................... Nom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short/long/char *)val........ Valeur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ajoute une variable &lt;var&gt; de la section &lt;section&gt;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 jour son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variable peut tre d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oolen (valeur VRAI ou FA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ier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aine de caract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&gt; Fonction de lecture d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InfReadBool    (strIni, section, var, def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InfReadInteger (strIni, section, var, def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InfReadString  (strIni, section, var, def, 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itFile *strIni.............. Structure InitFile retourne par In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ection................. Nom de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var..................... Nom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short/long/char)*val......... Valeur par dfaut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short */long */char *)val.... Variable devant contenir la valeur 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permet de lire le contenu d'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variable peut tre d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oolen (valeur VRAI ou FA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ier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aine de caract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variable n'est pas trouve, la valeur par dfaut e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variable devant contenir le rsultat, sinon c'est la valeur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qui est place dans la variable r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&gt; Fonctions de suppression de variables /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DeleteVar     (InitFile **strIni, char *section, char *v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DeleteSection (InitFile **strIni, char *s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itFile **strIni............. Pointeur sur la structure Init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par In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*section................. Nom de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[char *var]................... Nom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s fonctions permettent de supprimer en mmoire respectivement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'une section et une sect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eut s'en servir dans le cadre de mise  jour de la struct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paramtrage dans le cadre d'un changement de version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variable (ou la section) n'existe pas (ou plus), ell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nt aucune 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&gt; Inf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oid InfFree (InitFile *str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itFile *strIni.............. Structure InitFile retourne par In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fonction vide la structure InitFile et libre tout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lle occu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----------------------------------------------------------------------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l, vous savez 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espre que cette lib sera utile  quelqu'un. Bonne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hilippe CAS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: pcastell@ifhamy.insa-lyon.fr</w:t>
        <w:tab/>
        <w:tab/>
        <w:tab/>
        <w:t xml:space="preserve">(pour encore qq t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  : http://www.insa-lyon.fr/People/AEDI/pcastell</w:t>
        <w:tab/>
        <w:t xml:space="preserve">(idem, aprs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: 49, rue Jean Jaurs</w:t>
        <w:tab/>
        <w:tab/>
        <w:tab/>
        <w:tab/>
        <w:t xml:space="preserve">(de prfrenc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9740 G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6 Philippe CASTELL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