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ughty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tober 8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MADE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DIS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  DISCLAIMER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PROGRAM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CCEPT NO RESPONSIBILITY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USE (OR MISUSE)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any other users, I like trading off a little tim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k space, i.e. I use packers to compress many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disk. Unfortunately, not all packers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 packed program, so this had to be done "by hand"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ith this in mind, I started to write TUU, "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" back in 1990, and soon I could unpack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packed with popular packers like "Pack-Ice" or the "Jek Pack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 could also unpack pack several types of packed data 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, it was necessary to include the unpacking rout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 packer types, and obviously this wasn't very flexi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wer versions of the same packer weren't recogniz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leased. Thus, I had to think of something else, 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is this program. It uses a quite clever trick (IM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the unpacking routine in the packed programs, execut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just before the program is relocated. Then,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aved. To keep the program flexible, I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checks for specific packers, so that it'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program you choose is packed. Hence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"Naughty") - it's likely to crash if you insist o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"normal" (not packed) program. Of course, it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"signs" of an unpacking routine, and it will war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relocation information - most pac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C-relative (when they are packed), and the few pac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relocation bits to the packed program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antime, there are quite a few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 floating around. I can't remember myself how man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more than half a dozen. The first versions (1.X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rude, .TOS-style user interface, and they wer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0% assembly language. Some TOS bugs (or perhaps my bad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sponsible for problems with two TOS versions: 1.2 and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ll disappeared (thanks to Richard Clarkson BTW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ported those problems) when I rewrote the user-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with the main routines still being in assembly language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jor versions, and what had changed in each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forgive me for keeping the information is brief and techni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brackets are later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2 Feb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ersion, tested with Pack-Ice, Pack-Fire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s. No checks being ma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3 Feb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ncompatibility with Pompey Packer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Alert-boxes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hecks for executability, relocation,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ote a documentation (fingers still hurt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which caused the program to crash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12 Feb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ocatable programs can now be unpacked,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with the Happy Packer or Pompey Packers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version of Packers list (PACKERS.LST). Thanks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kson for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16 Feb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finally managed to test the program with PP v1.9a pack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xed it so that they are recognized (they are relocated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Potential) unpacking routines which used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#2/#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q.w/.l 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the screen address and copy the unpa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at address are now forced to use a safer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AM Packer versions 3.0 pre-release and release 1.1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(pre-release only LZH compression), du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29.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s that had a symbol table can now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ing routines which copy themselves in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creen memory on 512K computers ($7fd00)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saf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ing on exactly the same memory location i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quence move.l (a0)+,d0; add.l d1,(a2,d0.l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as relocation preparation (used at leas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file I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header of the file has larger values for TEXT-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-length than the file size, it is assumed to b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of the unpacked file (the file is assumed to p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I know of 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tomik v3.5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m now on, Naughty MUST NOT have the 'fastload' flag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new problem, but I can't protect unused memory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ing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ince 2.X this 'fastload' is O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, 28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s fixed again, I hope it works on all TOS versio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m now on you may choose whether to continue if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nformation has been chosen! This is very ri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recommended... It could be the only way thoug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very exotic file format. Better only use 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sure this is a pack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versions missing here ... extensive beta-testing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, mainly W. Alan B. Evans! Thanks a lot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,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version with GEM user interface! Added some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stay-on" dialogs to show what's happening. Ther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no more TOS incompat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sources look a bit weird on colour monit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�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the first single-file version after 2.0�, the re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w included in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, August 13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the BAPACK program. Thanks Micha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! This version was mad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.RSC file - all objects are character-aligne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look the same in all resolu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, August 18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ne minor bug, which caused the menu buttons to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. Thanks to Peaci for spotting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that there are several other bugs in the GUI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zy to search for them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September 24th, 1992 (ST Ne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was removed that occured when the disk for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s write-protected (thanks to Richard Karsma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ting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f-written files (when disk had become full) are now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ing statistics added (as requested by Ja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ntry P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check for reloc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new packers tested and added to the list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arlis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w an option to save the screen before unp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it afterwards, so that some of the nasti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won't leave messages all 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ma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think there's much to say at this point, basic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lick one of the buttons on the main dialog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ant to do on top of it! :) I think the whol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elf-explanatory... If something doesn't work,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tried to unpack was packed (or let someone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's doing have a look at it), and if it wa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 I can be reached by e-mail or by snail-mail,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eature worth mentioning here is the 'SAVE SETUP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you can save your favourite setup permamently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the program file NAUGHTY.PRG must not be pack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way (writing to it may damage it!) so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packed, unpack it first, then save the setup, and 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yes, before I forget it: As I have written earlier in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a program without knowing the type of packer used is ri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o you'd better not keep valuable things in a ram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it - you never know whether Naughty crashes or not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99% of all files which are NOT protected in any way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be copied freely, as long as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UGHTY.PRG and NAUGHTY.DOC) are copied,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 If you find hacked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please let me know! Feel free to copy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and let me know if you don't like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Perhaps you can just let me know if it's any use to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me an e-mail if it doesn't cost you anyth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-mail access!). I might send you a new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if there is one) or some other things (P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st Of Packers (*drum roll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st of all packers, which have been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latest version of Naughty, plus som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:                       date:  supported:  |R|M|S|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|-|-|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 3.1                     ???      yes      |?| |?|(ato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 3.3B                    ???      yes      |?|?|?|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 3.3                     ???      yes      |?|?|?|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 3.5                     ???      yes      |x|s|x|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on 2.31                ???      yes      | |s|x|(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on 2.4                 ???      ???      |?|?|x|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on 2.51                ???      ???      |?|?|x|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on 5.01                ???      ???      |?|?|x|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ACK 1.0                              yes      | |?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Killer 1.4                 1989     no       |?|?|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killer 2.0                          no       |?|7|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killer 3.0                          no       |?|g|?|(bk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Squish  1.4                          no!?     |?| |?|(DC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 Packer 1.3                          yes      |?|?|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Packer                            yes      |x|?|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Tech No Quick Cruncher                no       |x|?|?|(see pack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Packer 1.1 (.TTP version)           yes      | |s| |(j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Packer 3.0 pre-release              yes(LZH) | |s|x|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Packer 3.0 release 1.1              yes      | |s|x|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Packer 4.0                          yes      | |s| |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K Packer 1.2                 ???      yes      | |s| |(jek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K Packer 1.3                 ???      yes      | |s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K Packer 1.4               13.06.89   yes      | |s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S.D. Packer 1.2            18.01.89   yes      | |s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-Crunch                              ???      |x|?|x|(mca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2.0                                no       |x| | |(pack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-Fire 1.01               03.08.90   yes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-Fire 2.01               19.02.91   yes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-Ice 1.13                20.05.90   yes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-Ice 2.12                22.06.90   yes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-Ice 2.20                21.11.90   yes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-Ice 2.31                19.02.91   yes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-Ice 2.40                14.08.91   yes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X Packer 1.5                          yes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X Packer 1.7                          yes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X Packer 1.8                          yes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y Packer 1.9a                      yes      |x| |x|(pp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ry Packer 2.05                      yes      |?|?|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Packer 2.0                        yes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Packer 1.0                      yes      |x|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 Pack 1.0                            yes      |?|?|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 (confusing, isn't it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adds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=yes, blank=no, ?=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unpacking routine accesses dangerous memory areas, such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$78000 - usually to copy the unpacking routi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uses area below $78000 (very dangerous! avo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uses area below screen memory (a little ri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uses gemdos buffer area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npacking routines however DO access memory that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, which is after the data segment and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(as a buffer). This is not very dangerou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Packer is not programmed safely i.e. has problems with new T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ks, ACC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=yes, blank=no, ?=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-specific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omic): Version 3.5 compresses better than any other packer I know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Pack-Ice/Pack-Fire. Unfortunately, all vers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of have bugs in the unpacking header - or better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, so that eg. packed accessories won't lo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heard of one hacked version though, which h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, I think Ford Perfect of BMT did the job, but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to): All these packers crash (when packing), so I can't 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created can be uncompressed. Please try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if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on 2.31 almost the same as LSD packer and JEK Pac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on 2.4 (actually Crown Of Creation Compacter v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d programs crash on TOS 2.05 when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k3): The Bytekiller v3.0 by M.Coates does not use a correct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, it can't unpack PC-relative program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reason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CSq): I WILL NOT SUPPORT THAT ONE!!! (Spaghetti-code!!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iled-C unpacking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ly, some programs packed with DC Squish DO un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rd but tru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cacr): This one crashes all the time (TOS 2.05), if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ell me if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not even programs packed with MCA Crunch wil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on TOS 2.05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k20): contains very stupid code, which would have to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, use the unpack.tos supplied with it inste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is one doesn't like the fastload/TT bits..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ose before packing with removsym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p19): Crashes all the time too. Can be unpacked though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essage to the Pompey Pirates: GEM may have som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's not GEM's fault if you don't know how to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write a serious TOS-version-independen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k1): The JEK Packers 1.1 - 1.4 and the LSD Packer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am): The JAM Packers v3.0 are now supported too. However, with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5 the compressed files can not be loaded from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uncompressed first with Naught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JAM-packer 3.0 pre-release V2-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npacked with Naughty (at least the ones I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seems because of a bug in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help me to complete this list, if you have any pac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or don't) and are not listed here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y contact address(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st way to contact me, is to send a "common"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nos Yannik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lfenia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9100 V�lker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y landlord doesn't throw me out soon, I can be reache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address (in Vienna, where I'm study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nos Yannik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mberggasse 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16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t least until the end of 1992, you can reach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ith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o@vmars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feel really daring, you can try to call me (after 9p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at's GMT+2 more or less...) at thi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int) 0222/455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it's time for the greeting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.O.T.E. members (esp. Thomas), Eye of the Brainwash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arlison, Richard Clarkson, Hackbear, Wizzcat, Dra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ly witty - nice diskma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&amp; Takis Pournaras in Greece, Kasper of Electra, La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, Slime, Karl, Daniel, Chaos Inc. (all of Delta Fo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Herzlinger, Thomas Schulze, Peaci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guys with the nicknames Pit, Haq, Knightman, Abel, D_G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end, rosebud, Cep, Goemon, st-guru, Robo, Gero, hmal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uys I met at the Mega Leif Convention '92 (Nic, Po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er, 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reetings to the ST News team for sprea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ir issues, and for making the best dis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 (and possibly on all systems, but who car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s!). Special thanks go to Richard for putt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answering so many letters all that tim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all the other guys who I'm sorry to have forgott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rain is really burned out after some heavy C-co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nd some 3 hours coding and writing this stuff!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ork/Mar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