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KY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it-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STEW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Y SEVEN is a simulation of top quality fruit-machines with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features you would find on club and pub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very easy to play with flashing buttons to indicate the choic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n each situation. All you have to do is point the hand at the butt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mouse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hol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old a reel - point the hand at the appropriate 'hold button'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key. You can hold  1-4 re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Auto_hold' will automatically hold any reels which could lead to a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e.g.  2 or 3 fruits the same. You can cancel the reels hel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ncel'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Featur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is on the right handside of the screen. This makes up the wor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YSEVEN.The numbers on some of the fruits light up the feature star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L' until the complete word is lit.This takes you on to the featur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Skill Stop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kill-stop to complete the feature by pressing 'Start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Nudg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nudge is awarded the numbers at the lefthand side of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. Use your skill to stop on a number  ( 1-7 ) . You can then opt to g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llect the nudges by pressing the appropriat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in the middle of the screen will indicate the best possible wi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dges ava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nudges have been collected or 7 has been reached you can nud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ls by the following 2 way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NUDGE --- By pressing the hold buttons under the desired reel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dge the reels until a win is reached or the nudges run out. Mousekey 1 =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key 2 =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 mistake or you nudge a win which is not the highest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 WORRY because the machine will put the reels back and then it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uto-nud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_NUDGE --- press the 'Auto-nudge' button and the machine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dge to the highest possible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POTLUCK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en awarded the Potluck press the gamble key to stop on a win from 20p 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then gamble or collect this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SUPER SERIE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warded the Super Series the numbers on the left will flash.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 to stop on as high a number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ess gamble and you are awarded a random win from 20p ( 1 cherry)  t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3 bars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gamble until all lit numbers ar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GAMBL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win is awarded you  move to the gamble screen where you can gambl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0. Use the 'Save' button ( Save and Autonudge are same button )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oney while ga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VENS pay out meters at the top left of the screen. These me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as you play... 3 SEVENS ma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.... 4 SEVENS ma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OUT VALUES OF WINS  PRESS MOUSEKEY 2 ON START WHEN F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RASE BANK   PRESS BOTH MOUSEKEYS ON 'CNACEL' ( ONLY WHEN 'START' FLAS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HOLD OPTION)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Y SEVEN WAS PROGRAMMED TO SIMULATE A REEL FRUIT MACHINE AND GIVE HOU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AND GAM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JOYED PLAYING 'LUCKY SEVEN' THEN PLEASE SEND YOUR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ANY AMOUNT WHETHER SMALL OR LARGE IS APPRECIATED ) TO 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STEW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 PAISLEY RD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ONALD, 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52 3SY , SCOTLAND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