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COPY 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 Neil W. Ste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. copyright FLAI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yped by Colin A. Watt of A.C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note from Neil (he who did bit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copy extension is a taster for the POWER-SCREE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S, which we hope will be a commercial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at depends on Mandarin, who we will contact so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elp over the implementation of the extensions as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ecent documentation). The POWER-SCREEN extension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es a popular idea amongst you lot out there (So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if you liked bitcopy, and we will keep you post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extension) will include things such as mega fast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(something STOS lacks badly), interrupt raster,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nd border removal (!) routines, mega advanc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copy which allows you to move screen memory us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functions. Bitcopy will also let you define several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o and from which will all be copied in one bit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revolutionise STOS because we save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avoiding FOR loops (which are very slow and sad in S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look at the program file on the disk which show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only the new bitcopy routine which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all for your warmth and compassion and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for those of you who don't know how the 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et up I will include a short piec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display is made up of four 'BIT-PLANES'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ike having four translucent pieces of plastic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ther.The sixteen colours are made by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pixels set in each bit-plane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is made by a pixel set in the 1st bi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by one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is made by a combination of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is one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is one in the 3rd &amp;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is one in the 3rd &amp;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7 is one in the 3rd , 2nd &amp;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8 is one in the 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9 - 15 are the same as 1 - 8 but with plane 4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lour 0 is the background and has noth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bit-planes rea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Willey : The ST screen display- a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Small : Bitplanes - a metaphysical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Hats : A periodic history of multi-planar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OPY -a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understand the use of bitcopy first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thing about the STOS Screencopy.It copie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nd nothing else.This is fine in itself but 4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ies take a lot of time hence the ne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e a 1 or 2 or 3 plane screen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actly what bitcop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fast it means that you could d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 on seperate bitplanes eg.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sprites on plane 4 and your background on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they won't erase each other or flicker and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buffer to hold sprite back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blem is the fact that you have to engine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o that you don't end up with a complete mes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picture which is drawn using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you copy a 1 plane image onto plane two,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the two images meet will be colou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ay around this would be to make col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same as colour 1 or the same as colou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disadvantage of limiting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TCOP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oint of 'BITCOPY' was to produce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 so,as a 3 plane bitcopy was almost a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not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opy p,screen1,x1,y1,x2,y2,screen2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can be either 1 or 2 ( for 1 &amp; 2 pla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is the sour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&amp; y1 are the top left hand co-ordinat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&amp; y2 are the bottom left hand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2 is the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amp; y  are the co-ordinates of the top left hand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exactly like screencopy excep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plane and there is a coma instead of ' to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mages to and from the 2nd 3rd &amp; 4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 , 4 &amp; 6 to the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&amp; 2 must be start(x) where x is a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opy 1,physic,0,0,320,199,logic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whole of physic to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opy 2,start(5),0,0,160,100,start(5)+4,16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py a rectangle in the first 2 pla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last two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BITCOPY.EXN file into your STO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we have a lack of information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unfortunately connot provide a COMPIL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owever found a way around this for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are BITCOPY1.PRG &amp; BITCOPY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chine language programs which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program ,which do the same as bi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ork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of an annoyance but it is the best we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Gs you have to convert bitcopy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gisters and call the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load either bitcopy1 or 2.prg into a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5 is reco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the registers used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g(0)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(1)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(0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(1)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(2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(3)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(4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(5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variable MC :- MC=start(x)+28 ( where x is the bank n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..  bitcopy1,physic,0,0,320,100,logic,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  areg(0)=physic:areg(1)=logic:dreg(0)=0:dreg(1)=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g(2)=320:dreg(3)=100:dreg(4)=0:dreg(5)=5:call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updates,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ANRI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69 9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extension useful ( and I think you w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�5 or $10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W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CARDOWA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33 6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Colin a. Watt  from  A Clockwork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UNNING DEMOS' which is a stos demo written by FLAI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work Orange.It uses BITCOPY in this form rather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round 40 screens and includes about 10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rom various STOS groups.It is absolutely Me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reens run at 50hz with loads of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good as some older assembly demos.It has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r Blimey!' Demos which is another STOS meg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edominantly by STORM it features guest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ockwork Orange and Rasterat among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