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TOS program is public domain.  This means that you are free to cop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and distribute it to other people.  Actually I encourage you to do so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ay copy this program, as long as it or none of it's associated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changed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have any comments about this program, please feel free to writ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 or E-mail me with them.  My postal and E-mail address can be fou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nd of this docu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3 by Phil Young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S Basic saves files with .BAS, .BAK or .ACB extensions, it sa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file as a symbol, instead of the command tex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ime for the files is reduced, but can give the us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guarding extensions.  As the command text is not sa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oad and run correctly if any extensions used in it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letter as they were when the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e following scenari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obtained a new STOS extension, with lots of example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instalation under the M extension letter for the exampl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already have an extension installed under M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en using that extension, and cannot do as suggested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it under a new extension letter and forget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-install the other extension under a new letter and forget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new extension as M, load and save all the examples as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stall the extension using a new letter, load the .AS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 as .BAS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all the programs written using the existing extension,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s .ASC files, Re-install the extenion using a new letter, load th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d save them as 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rget the new extension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CONVERT comes in.  It allows you to change STOS program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a different extension letter.  The program is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is a lot faster than using any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 was written in 1996 by me, Phil Young in STOS Basic with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 languag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happened to convert 1 and 2 I hear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nvert 1 and 2 did exist, but where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e simply allowed one file to be converted from on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was written totally in 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 allowed batch conversions of files, and was also written to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 was a total re-write with a new (hopefully easy to use)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version routine re-written in assembly to speed the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arted out as a program to solve a problem for me, namely haing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nd The Missing Link installed at the same time (they both wanted 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ts of example files working, and has grown into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ll help a lot of STOS programm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supplied as a STOS accessory file (CONV3.ACB) which need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OS using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load "a:\conv3\conv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have put i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loaded, press HELP and then the appropriat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ll appear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-- This allows you to convert one file from one extension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prompts you for the file name and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-- This allows you to convert a number of files in a directo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extension to another and prompts you to for the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-- This allows you to convert all files in a directory from o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o another and prompts you for the directory nam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above, you will be asked if yo want to create backu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es, the original file will be renamed with a .BAK extension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for the converted file.  Backups will not be made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as thei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to select which extension letters you wan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.  To do this, use the arrow keys to move the curso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then type the let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exten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-- This produces a list of extensions which ar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</w:t>
      </w:r>
      <w:r>
        <w:rPr/>
        <w:t>in memory and displays them in a table showing the exte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and file name.  To get the extension names,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ed STOS from needs to be in the drive. 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you will be prompted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-- This prompts you for a file name and then displays a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</w:t>
      </w:r>
      <w:r>
        <w:rPr/>
        <w:t>letters which are used by the file in a similar form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names shown are the currently install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not be the ones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option from the main screen, either click the mouse on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letter that is underlined in it's title.  Thi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, with the exception of the choosing an extens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In this box, SHIFT must also be pressed along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elect an opion.  Any boxes with a thick border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is program or documentation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 me or write to me 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C96PY@dmu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         19 Stephens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t W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4 3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