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_ME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BASE (V1.0) (c) MARTIN WRIGHT 1992 FOR 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ccessory is designed to make understanding the 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STOS easier to find an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consists of a database containing error numbers and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 ERORBASE.ACB and ERRORS.REC to your STOS program 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STOS is loaded type ACCLOAD"ERORBASE.ACB" and  enter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the necessary function key to use ERRO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ively, run CONFIG.BAS and add ERORBASE to you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ccessories to  be loaded. ERRORBASE will then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hen STO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an error has occured in your program enter ?ERRN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will  be  displayed,  this is  the  error  number.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BASE and enter the error number and a full expla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accessory helpful, please write to tell me 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Rheola Gard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6 8U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