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ort - A sample utility to convert atari file into unix file and inver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Dominique Bereziat, all right reserved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port any bugs to: Dominique.Bereziat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export -unix atari.file unix.file      to convert from atari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-atari unix.file atari.file     to convert from unix 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-nospec ...                     to convert only ends of lin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al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usage - If the input file is -, export reads from the standard inp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file is -, export writes i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export -atari file -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p #define *.c | export -atari - -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- This program is freeware. The source is given. If you u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 please cite me in you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