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Lynxer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.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Bastian Schick, Matthias D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ER.EXE is freeware but Bastian Schick ha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pied freely but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you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er 5.0 is the PC/DOS-based version of Bastian Schick's Atari LYNXER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found in his BLL-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er is a ROM-image-builder, for the most common Lynx-ROM size of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ize = 1024, as used in the BLL-development-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n image-file (.LYX) without 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f you have only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LYNXER with your program name as the command-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ER MY_GAM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first a file named "INSERT.O" which is provided in this arch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ian Schick's BLL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O is the title sprite (see LYNX_ASM\INSERT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the same folder a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f you have up to 15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icated way is to build a .MAK file with following 'ru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ents start with a ";" anywher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st up all files you wan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found will be the title-sprite (so be sure it _is_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must be executable, it's the mai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till 15th file maybe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Executable files will be included with their header, bu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behind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align the next file on a block-boundary use : '#ALIG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ing with the Handy-emulator, don't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nx my_game.lyx -b0 256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