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=&gt; FozCi is postcardware - Please send us a nice postcard NOW! &lt;=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zCi update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of FozCi had a few bug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d to problems espacially when formatting /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nd often brough up the error message: Data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was also included on a few over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ly many people experinced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one what we could do to fix these problems 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version should be as error-fre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ther differnces in this and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rmal operation (bug-fixes of course). Except tha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zCi can also be turned On and Off on-line. While Foz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press [Control][Alternate] and [F]  any time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zCi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yuld not be neccessary ,but 'just in case'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ozCi on and off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EVERYONE who sent us postcard ,and also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rote to us regarding th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 possible for us to respond to everyone but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ike to thank them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ozCi installed and also use an high-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ight experience that the modem does not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s. And only 'OK' comes out ,no matter what you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trying to get rid of this problems so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version of FozCi in the future (hopefully)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experience this problem then please do write to 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sure about wheather this problem occurs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/ modems.  This problem will also happen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ozCi off by [Cntl][Alt][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shuld not be a very big problem for mos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bran Akhtar                                            STec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jernemyrvn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3  Oslo  ,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abrana@powertech.no</w:t>
        <w:tab/>
        <w:tab/>
        <w:tab/>
        <w:tab/>
        <w:t>Mars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 ___ __  __ ___ 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_  /  /_  /   /  / )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/ /  /_   \_ /  / \ 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? Write to us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'll be happy to hear from _you_ also about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haps should add to future versions of Foz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zCi is copyright (c)  1994/1995  by  STectre. All rights reserved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 responsibility for any kind misuse or damage caused b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zCi comes fro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       Z        Z      ZZ      Z        Z      ZZ      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  ZZZZZZZZZ  ZZZZ  ZZZZZ  ZZZZZZZZZ  ZZZZ  ZZ  ZZ  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       ZZZZ  ZZZZ    ZZZ  ZZZZZZZZZ  ZZZZ    ZZZZ    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ZZZZZ  ZZZZ  ZZZZ  ZZZZZ  ZZZZZZZZZ  ZZZZ  Z  ZZZ  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       ZZZZ  ZZZZ      ZZ     ZZZZZ  ZZZZ  ZZ  ZZ      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Software in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 ___ __  __ ___ 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_  /  /_  /   /  / )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/ /  /_   \_ /  / \ 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a aap bhi jahanh par henh ???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mari taraf se saari dunia ko aadaa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