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will determine your life expectancy.  The program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icrosoft Basic program about 10 years ago in a book titled 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Basic Programming", or something to that effect.  It's been a wh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just run it and answer the question.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Are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7 Clawso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Oak, MI  4807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