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idnight' - if it's dark....                                    2.10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it continues! The 'ultimate, Innovative' screen saver for Atari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is now available in a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idnight 2.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    'Midnight' is a cleanly and well written accessory using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DI. The programming language i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    It works with ALL versions of TOS - also under MultiT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from Bela - and also tolerates screen resolution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   The accessory is slightly over 25Kb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     In spite of its small size, 'Midnight's operating dia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a window and adapts itself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  To save memory, 'Midnight' does not buffer the ent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pens a window over the entire screen and carries 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draw after closing it again (after all, who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Mb required to buffer a 32-bit graphic card at a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280x960 pixels?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    If, however, you do have the memory, 'Midnight' can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the screen so that no redraw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.     'Midnight' uses modules which are not executable themsel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re loaded in by the acessory when the saver is init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n draw to the screen ALWAYS via VDI. When the sav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, the memory will become fre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    There is no limit to the number of modules. Any number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placed in a folder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.      The modules can be configured via the accessory (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s in the sky, the scroll speed etc.) without making a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.       The interface between the accessory and the modul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ed and provided as part of the program. Th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module of your own design is no longer a b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.      In systems WITHOUT MultiTOS, 'Midnight' does not b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A printer spooler or other lengthy proces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alted, since the 'holding pattern' is achieved via 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i.     For 'unclean' programs, 'Midnight' can be made 'unclean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be set to block the computer (tit for tat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ii.    The 'sleep time' can be set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v.     If you want the saver to run immediately, an 'Always sa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is provided.  Moving the mouse pointer here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v.      The opposite to this is the 'Never save' corner.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pointer here inhibits the saver and thus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wanted 'Midnight'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vi.     The size and position of these corners can be set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vii.    The termination of the saver can be controlled by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can be from 1 to 8 characters and consist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rom 0-255 except for 0, 8 or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viii.   So that it is not necessary to enter the password every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aver runs, you may enter the period of tim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elapse, after the module has started, before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 become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x.     To save you time in deciding which of the many modu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idnight' should be activated, you can make 'Midnight'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self. If required it can also reselect modules o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perating.  this can result in interesting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.      All serial interfaces on the ST(E), TT, Falcon can be moni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for example, 'Midninght' will terminate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oming call via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.     Important for users of "radio clocks??": the monito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 can be switched off! Just like the keyboard, mo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I-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i.    'Midnight' can play 8-bit samples, even on comput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sound! Thus the modules can 'pling', 'bleep' or 'plop'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. Obviously this is switchable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ii.   'Midnight' supports the new XSSI protocol, so tha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send messages to 'Midnight'. In this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idnight' will remain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iv.    If NO memory is available, 'Midnight' will use its in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- a star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v.     Using Control-C, you can save the saver scree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in (X)IMG format. In this way, 'Midnight'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resolution independant screen grab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vi.    Keeping the best til last: 'Midnight' can b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(but who will want to do that???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we have described 26 good reasons that speak for 'Midnight'.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40 more will be revealed when you examine the modules.  Thu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mmediately see, when it's dark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yet obtained a copy of 'Midnight' from your distributo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demo version - this is limited to 2 minutes use and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configuration of the modules. (You can find the demo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boxes e.g. (05323) 3515/3516/3540 and on the MAUS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version costs..................99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s a very flexible fract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udent version is available for......50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scholars &amp; students only!),, withiout the fractal 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an update from a version of 'Midnight' earlier than 2.00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charge a handling fee of 10,-DM. Please send us your original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will return the latest on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oversche Str.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-37077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+Fax:(0551) 378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   (0551) 372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fol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helmsstr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4117 Ka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(0561) 773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 (0561) 2796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suggestions for improvements or new modules, please sen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 to the develo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twig zur N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Stra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8678 Clausthal-Zeller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5323) 1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io 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delbeergas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37083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551) 7906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 queries: Send us your original diskette with a stamped add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mailer and the handling fee of 10,-DM to request an upgra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** to 2.**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am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delbeergas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37083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ng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