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BM - The Nes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is a program which runs on any Atari ST/STe/TT computer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NBM runs five tests, timing their duration,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speed of the machine with other Atar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includes a Compare function, which contains a datab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ested Atari computers of various configuration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ompare results with other people'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included is a Print function, allowing the user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sclai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gives specific results for specific tests.  The test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r may not portray anything a user does in day-to-day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As a result, it should be noted that some of the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significant to you,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the five tests included in NBM d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y legitimate routines a computer will be doing in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l applicatio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thing else, NBM allows the user to compare the adva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sadvantages of various hardware and softwar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has been tested on hundreds of machine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, with no reported ill effects.  However,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no responsibility for any damages, real or perceived,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software.  Use NB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program as you would any other GEM graphics program. N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dialog box which lists the six tests to be perform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re your TOS operating system version, and 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 in fast (TT) or normal (ST)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the bottom are buttons labelled Test, Print, Comp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Before tests are performed, the Print and Compare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sequence is begun by clicking on the Test button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select which of the six tests are to be perform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clicking on the test descriptions themselves.  When sele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, each selection will have a checkmark in front of it.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 a selected test, will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each test is being run, its description will appear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.  As it is completed, its results will appear on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ll selected tests have been run, the Print and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t the bottom of the box become active.  Choosing Pri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results to be printed out.  Your Atari Control Panel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rameters.  Make sure your print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Compare will run you through a database of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machines.  Your results for a particular test are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while other results appear in order from slowest to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resul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results are displayed in two columns.  The fir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how much time, in seconds, each test took to comple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lumn shows a percentage comparison between the tested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baseline" machine.  The baseline machine is a TOS 102 ST,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mhz, with no Desk Accessories or AUTO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e te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ath test, NBM performs 1000 iterations of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and floating point math.  The floating point math does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ny math coprocessor which ma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mory test performs 25 iterations of a very large blo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 Approximately 250,000 bytes of ram are moved from one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back again,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alog Box test, a standard GEM dialog box, with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, is drawn 150 times, making heavy use of the graphic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two tests involve disk drives.  The Floppy Driv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drive A: on your machine, and attempts to open and manip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,00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Drive test accesses whatever drive NBM resides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4 iterations of the same test done on your floppy dr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useful in analyzing the speed of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ics test runs your ST through three sub-tests - text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ject.   The text test repeatedly prints a line of text,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filled,  then changes attributes and starts again. 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aws lines from one side of the window to the other, from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starting points.  The object test draws a number of object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with square edges,  some rectangular with round edg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phics test time will vary depending on both your  mach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 and the size of the screen you are using.  The test take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window sized to almost fill your screen, and the various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use the fu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many things which can affect the results you ge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foremost, DO NOT MOVE THE MOUSE during a t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outines which sense mouse movement and draw the mouse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ystem resources.  While those routines are working, the te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Your times will be misleadingly long. 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and take your hand of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, every Desk Accessory, and some AUTO programs, u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while NBM is running.  Properly written, the effect is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will make a noticeable difference in your test results. 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ing things that NBM can do is to show you exactly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affected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dialog box and graphics tests, your results will v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 of the popular software screen accelerator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ickST, TurboST, NVDI).  NBM is a good medium from whic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 comparison of thes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drive test results will vary wildly, based on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.  Disk fragmentation is the most important.  A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files, especially files which are regular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can easily become fragmented.  This will slow down any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ramatically.  The machines displayed in the Compare dialog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agmen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hard drives, different brands and models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results.  This is simply because hard drive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les feature.  Manufacturers are always trying to make their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amdisks, the ramdisk software is the important issu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more efficient than other software.  This affect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ata is stored to and retrieved from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Talk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be very happy to hear from you regarding your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BM.  I can be contacted on CompuServe (74415,1727), GEnie (J.N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phi (J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BM is a FREEWARE product.  Use it to your heart's content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having to pay for it.  But, if you pass it aroun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without modification, and include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