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I E M A N N  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E F E H L S  -  R E F E R E N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utzung der DVI- und DOC-Date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DVI-Datei (TeX) ist zum Ausdruck fertig  formatiert.  Jedoch 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 linke Rand nach belieben eingestellt werden. Als DEFAULT-Wert h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h  eigentlich  1  Zoll  (Inch) benutzt. Damit ist genug Rand, um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eiten gut abheft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OC-Datei ist fr den Ausdruck  auch  formatiert.  Dabei  ist 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nlnge  60  Zeilen  gewhlt.  Der  linke  Rand ist auch scho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 Zeichen vorgegeben. Die Textbreite betrgt genau 70  Zeichen.  B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en  Sie  beim  Ausdruck  auf die Steuerzeichen. Die Imaginr-Zah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ulersche-Zahl, das Wurzelzeichen sowie Pi sind als  Sonderzeichen 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integriert. Sollte Ihr Drucker nicht in der Lage sein, diese Z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n auszudrucken, so ersetzen Sie sie bitte. Sonst kann es sein, 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  Drucker sie als Steuerzeichen interpretiert und keinen vernnf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 Ausdruck zu Papier brin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Fragen zu der Befehls-Referenz bitte schriftlich an mich wen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.  Klindt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gerstr. 3-5/Zi. 7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000 Hannov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