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To Do 1.01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Registered by Scorpio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archive contain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demo version from To Do 1.01 plus some VERY usefu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get registered without paying the enormous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How to handle this?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get a full registered copy jus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enter in To do registration box the following Name: Elite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To do registration box the following KEY : HCJHOT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a dialog box should appear to tell you the regist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says the registration is unsuccessful then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arefully the name or the key,needless to say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other areas,just think that every word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ee how to registrate or can't understand how to in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here is a small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do registration bo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 :Elite European HQ________       | (-input th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et: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ace :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  :HCJHOTQQ                        | (-input the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Save details|</w:t>
        <w:tab/>
        <w:t>|Ok|</w:t>
        <w:tab/>
        <w:t>|Cancel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________________ Click he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Quit the program and it will save your registration infos in an *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ll restart the program no more nifty windows with a b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ree adv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me people might think this is not the fastest way or the easier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 program,some others that this is shit coz they cannot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 or whatever name they wish,and lotsa other would think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crack this,or to include the registered *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r policy is to bring YOU the latest warez as if you ordered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in this case that means you have exactly what Joe Conn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you if you pai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're without doubt an Elite Freak and as i have lotsa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ble key,you won't mind to use a product registered to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 registered version including your name you ha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end to Joe Connor the requested amount of money...(huhuhu th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ait for a key maker (I dunno when it will be ready it depends if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day or not.. If you want a key maker then e-mail farami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this method is SAFE and FUTURE compatible (except if the ke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oes this sound like Piracy ??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ega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 me tell you that you MUST treat this file as a *Full PREVIE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st it on your computer making your own advice for o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o buy/register this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egally responsible if you do not respect the la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n the international copyright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you're using this package at your OWN risk and ELI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the use or non use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n't PD neither Freeware nor Shareware but C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 YOU what is C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is a new mean of spreading including BBS,mail,copy-pa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buy a full priced original ware,this one is regis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ditor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hen its *Cracked* the copyright falls in Public Doma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is allowed to copy the Cracked version instead of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means faster spreading for full commercial warez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nally think nowadays editors or people like that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vated to distribute their own productions so that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ime is left behind,now with crackware,every pirated/crack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copied to anyone,it greatly Improves PIRACY and after all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oftware Piracy??? I certainly don'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gister by sending money to the guy/crew that crack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nd it assures us to keep up the high standards of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racks,more money and more cr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spread this stuff all over the worl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keep all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learly state that this package is Crackware and the crac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perty from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NOT sell this package for more than the price of a phon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echer from a pi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icial Elite distribution site or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re welcomed to add an ad for your BB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file only if you're a Pirate BBS or an H/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act us for any reas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aramir.elite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SHQ</w:t>
        <w:tab/>
        <w:t>Wet DRe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IHQ</w:t>
        <w:tab/>
        <w:t>Night Express &amp; 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GHQ</w:t>
        <w:tab/>
        <w:t>Nigh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Elite number one i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