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vie Madness v1.4  Sysop Setup Fil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reated by Christian D. Carroll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reated by JCC Software/WasteWare Inc.  BBS HANDLE: PIT MONS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TERNET Address: gwo102@uriacc.uri.edu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BM Sysop of RAM Wasteland BBS (401) 295-2710 ///Turbo ST FNet Node 34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Last updated on 08/19/90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14.LZH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.DAT    -  The Acto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ESS.DAT  -  The Actress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TXT     -  The Top Ten All-Time Bom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.TXT     -  The Producer's Hall-of-F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TXT     -  The Top Ten All-Time H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.DAT   -  The Movies And Scrip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DOC    -  The Movie Madness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PRG    -  The Movie Madnes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SC     -  The Movie Madness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SET    -  The Movie Madnes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 The Quick Help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 The Movie Madness Sysop Setup File (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-LZH MOVIE14 and put its contents into a folder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PRG and MOVIE.SET to the root directory of your BBS.  Then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SET file to configure it to your BBS.  The MOVIE.SET fil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           BBS Type:  TURBO, FOREM, EXPRESS, STARNE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                  Pathname of the Root Directory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VIE\            Pathname of the Folder with the Movie Madness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Hall of Fame difficulty level (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BASE\DB001.031  Pathname of the Movie Madness Top Ten H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BASE\DB001.032  Pathname of the Movie Madness Top Ten Bom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BASE\DB001.033  Pathname of the Movie Madness Hall of F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Number of turns for one session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- 3 are self explanatory (make sure you put the trailing \'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should contain a value from 1 to 9 which sets 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hundreds of millions of dollars.  For example, if Line 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, then the amount of money one needs to accumulate in order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Hall of Fame list is $300,000,000.  Chang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TXT, BOMB.TXT and HALL.TXT to the files shown in Lines 5-7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Madness v1.4 doesn't create or rewrite those files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a Top Ten movie or made the Hall-of-Fame.  Line 8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v1.4 that allows the Sysop to set the number of 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start over (ie. make a money w/$15 million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reset the Hall of Fame file, just delet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Madness can't find it, it'll create a new one once someon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.  Also, Movie Madness creates a file called MM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all of the errors that the game has encountered (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change your doors file to run Movie Madness.  Sinc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BBS is running on ///Turbo ST BBS, here is our FDOOR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Madness - Lights...Camera...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vie\movie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v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vie.prg LOCAL      (Not always necessary to include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vie\movie.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do it!  Since Movie Madness v1.4 is an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lease contact me (name and BBS as noted)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iticisms and/or complements about the game. 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Madness because I wanted our BBS to have a simple yet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n't like all of the multi-player space and fantasy game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game fills that need and that it becomes a popular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is my first attempt at writing an Atari ST DOORS game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wo other very popular games for the IBM PC/XT/AT: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v2.0 (an outdoor menu-driven adventure game) and STACK'EM (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zy solitaire card game).  I will be happy to F-Mail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mes.  Enjoy the film making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