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LEX/L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TION REPLAY CH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VER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S OF LIVES TYPE M 54B  CHANGE FIRST NUMBER TO 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I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S OF LIVES TYPE M 1F3BB CHANGE FIRST NUMBER TO 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P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 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INITE LIVES TYPE TFD 5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OR LOADS OF SMART BOMBS TYPE M 5AC CHANGE THE FIRST NUMBER TO 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OR INFINITE TIME TYPE TFD 5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ATRAZ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 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S OF LIVES TYPE M 462BD CHANGE THE FIRST NUMBER TO 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OR LOADS OF KNIVES, BULLETS, GRENADES, AND FIRE, FIRST GET ONE OF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AND THEN TYPE M 32F9 AND CHANGE THE FIRST 15 NUMBERS TO 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 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S OF LIVES TYPE M 46319 CHANGE THE FIRST NUMBER TO 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OR LOADS OF KNIVES, BULLETS, GRENADES, AND FIRE, FIRST GET ON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AS EXPLAINED ABOVE FOR PLAYER ONE AND THEN TYPE M 32F9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15 NUMBERS TO FF, UNLESS YOU HAVE ALREADY DONE THIS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VEN THOUGH YOU HAVE 255 LIVES IF YOU ARE ABSAILING DOWN THE W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T GO OF THE ROPE TOO LONG YOU WILL DIE, NO MATTER HOW MANY L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CHANGE BETWEEN WEAPONS GO INTO A CORNER OR DIVE OVER A WALL ET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BLE TO CHANGE BETWEEN WEAPONS BY PRESSING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HAVE SAID IT ONCE I HAVE SAID IT A 1,000 TIMES, PLEASE TRY TO PLA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WITHOUT CHEATS FIRST, AND THEN IF ALL ELSE FAILS CHEAT 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MEMBER A GAME WORTH PLAYING IS A GAME WORTH BUYING 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IT IS SHORT THIS TIME BUT I QUICKLY LOCATED THE CHEATS AND TH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, LOOK OUT FOR A BIG FILE COMING SOON, WITH A LOT OF GOLDEN OL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OME NEW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