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M_PLAYER.PRG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It's a Quick Time and AVI player with sound, and a MPE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LI/FLC/FLH, SEQ, PI1+DLT, FLM, DL, GIF, CDH, CDL,CDV playe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It can also CREATE Quick Time files (Images &amp; sound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</w:t>
        <w:tab/>
        <w:t>QuickTime VR/1 files (Interactive Video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</w:t>
        <w:tab/>
        <w:t>or AVI files (Images &amp; sound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</w:t>
        <w:tab/>
        <w:t>of FLM files (Images &amp; sound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or GIF animated files (without soun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h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LLO Guillaume</w:t>
      </w:r>
    </w:p>
    <w:p>
      <w:pPr>
        <w:pStyle w:val="PreformattedText"/>
        <w:bidi w:val="0"/>
        <w:spacing w:before="0" w:after="0"/>
        <w:jc w:val="left"/>
        <w:rPr/>
      </w:pPr>
      <w:r>
        <w:rPr/>
        <w:t>240 rue Estienvrin</w:t>
      </w:r>
    </w:p>
    <w:p>
      <w:pPr>
        <w:pStyle w:val="PreformattedText"/>
        <w:bidi w:val="0"/>
        <w:spacing w:before="0" w:after="0"/>
        <w:jc w:val="left"/>
        <w:rPr/>
      </w:pPr>
      <w:r>
        <w:rPr/>
        <w:t>49260 Montreuil Bel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mail: gtello@wanadoo.f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wnload M_PLAYER from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ttp://perso.wanadoo.fr/gtello (my pag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ttp://www.tripnet.se/~mil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ttp://www.magmacom.com/~ni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tp://193.190.205.13/Archive/atar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ttp://www.allatsea.demon.co.u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Besides, you'll find the STE version too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 Shareware 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you want to register, please send 15DM, CAN$15, US$10, 60F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7UKP to me or to my bank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r�dit Agricole Anjou Mayenne/49000 Angers (Franc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ccount n�10434852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rth America User, you can register (US$10) 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ima Montaser          Hardware and Software Special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oma Systems House       ATARI Graphics and Multimedi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P.O. Box 52127          nima@magmacom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Ottawa, ON  K1N 5S0     aa414@freenet.carleton.c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Canada   Tel:(613)722-0901   Fax:(613)722-906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RL: http://www.magmacom.com/~nim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K users, you can register (7UKP or more!) 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tony Lacey   (algy@allatsea.demon.co.uk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59 Owenford Roa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adfor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ventry CV6 3FQ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gl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G E N E R A L   C O N S I D E R A T I O N 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pabiliti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) Can create Quick Time movies from a serie of images (and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al sound), images format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 TGA 2 or TGA 10, 16/24 bits (to RLE16 compress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 IMG ('ximg', 256 colors) (to RLE8 compress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ound format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 AVR, 8/16 bits, mono/stere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 WAV, 8/16 bits, mono/stere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 QuickTime VR/1 extension for interactive Video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see below BATCH files, and SLIDSHOW.DO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) Can create Video for Windows (AVI) movies from a seri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mages (and an optional sound), images format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 IMG ('ximg', 256 colors) (to RLE8 compress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ound format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 AVR, 8/16 bits, mono/stere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 WAV, 8/16 bits, mono/stere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see below BATCH files, and SLIDSHOW.DO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) Can create GIF Animated files from a serie of GIF images (87a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89a)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 M_PLAYER extension with number of fr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 DELAY extension with the timing info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 NETSCAPE extension with the looping info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see below BATCH files, and SLIDSHOW.DO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4) Can create Extended FLM files from a serie of ST-Low pi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n optionnal sound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 Images DEGAS (320x200x16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 Images NEO (320x200x16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 AVR/WAV sounds (DMA freq +/-2%, 8bits, mono/stereo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5) Can play 12 types of anima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*.MOV (Quick Tim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 graphics with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VID (compressed yuv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RLE1, RLE2 (grey or col), RLE4 (grey or col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RLE8 (grey or col), RLE16, RLE24, RLE3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SMC8 (grey or col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RAW1, RAW2 (grey or col), RAW4 (grey or col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RAW8 (grey or col), RAW16, RAW24, RAW3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RPZA (15 bit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WRLE (256 color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MSVC8 (grey or  col) MSVC1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YUV2, YUV9, YVU9 (uncompressed yuv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 sound mono/stereo, 8/16 bits with TWOS or RAW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 switch for image-sound synchronis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 switch for s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*.AVI (Video for Window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 graphics with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VI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RAM16, CRAM8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MSVC16, MSVC8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RLE8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RGB8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YUV9, YVU9, IV3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 sound mono/stereo, 8/16 bits with TWOS or RAW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 switch for image-sound synchronis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 switch for sou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*.MPG (MPEG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 Video MPEG 1 und MPEG 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 no audi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*.FLI/FLC/FLH (Autodesk Animator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*.SEQ</w:t>
        <w:tab/>
        <w:tab/>
        <w:t>(Cyber Pa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*.PI1 + *.DLT</w:t>
        <w:tab/>
        <w:t>(Cyber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*.FLM</w:t>
        <w:tab/>
        <w:tab/>
        <w:t>(Kinetic Microsystem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*.FLM</w:t>
        <w:tab/>
        <w:tab/>
        <w:t>(Lexicor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*.DL</w:t>
        <w:tab/>
        <w:tab/>
        <w:t>(types 1 and 2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 graphic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 normal speed or maxi 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for PI1 + DLT, you must select the PI1 file, then the DL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ile must share the same name and be located into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irectory: c:\EXAMPLE.PI1 and c:\EXAMPLE.DL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- *.FLM </w:t>
        <w:tab/>
        <w:t>(Extended FLM Lexicor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 images 320x200x16, 640x480x16 or 640x400x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 sound DMA 8 bits mono/stereo at 12017, 25033 or 50066 KHz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 independent timing for each fr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*.FLM</w:t>
        <w:tab/>
        <w:tab/>
        <w:t>(Video Master V1.0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 images 160x100x16 (VMA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 images 160x100x256 (VFAL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 sound 8 bits, mono, any frequenc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*.GIF</w:t>
        <w:tab/>
        <w:tab/>
        <w:t>(Compuserve, 87a and 89a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 synchro or not with the delays (version 89a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 number of frames displayed in the stats dialog 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*.CDH, *.CDL, *.CDV</w:t>
        <w:tab/>
        <w:t>(CD Stratos Magazin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 images mono (CDH) fitting in 640x40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 images 16 greys (CDL) fitting in 320x20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 images 256 colors (CDV) fitting in 640x48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(an IFF file with the same name, except last char,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be located into the same folder to get the palette!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ex: TEST9.CDV must come with TEST1.IFF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 DMA sound 8 bits mono 12516H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step by step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 every frame displayed (auto or no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 can save this frame into a TGA file (auto or no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 doesn't work with NOVA or TT 256 col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*.BAT (Batch files for slideshow)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 simple language to load and display a serie of im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 image format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GA 2 uncompressed (your POV creations for exampl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IMG ('XIMG' and 256 color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GIF (87a or 89a, 256 colors maxi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PI1 (DEGAS 320x200x16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NEO (Neochrome 320x200x16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ore formats will be added in the fur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see SLIDSHOW.DO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*.BAT (Batch File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 animations chained of any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 can 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see SLIDSHOW.DO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rdware requier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Atari TT030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 with or without CaTTamaran 48MHz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 graphic cards accepted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- NOVA (256, 32768 or 65536 color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- Crazy Dots1/2 (256 or 32768 color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- Matrix (256 color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- Cyrel (256 color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 without graphic card (256 color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Falcon, True Color (32768 colors) and plenty of RAM (Out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ccepted! Afterburner 040, ScreenBlaster, Blow up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enturbo I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PowerBook with MagicMac (256 colors, without sound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HADES 040/060 (same as with TT+NOVA card) with sound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 on the old Yamaha (defaul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 P-SOUND card (parallel por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 U N N I N G   T H E   P R O G R A 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_PLAYER.PRG</w:t>
        <w:tab/>
        <w:t>;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_PLAYER.RSC</w:t>
        <w:tab/>
        <w:t>; the dialogs (put into the same folder!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PLYR_FR.DOC</w:t>
        <w:tab/>
        <w:t>; french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PLYR_EN.DOC</w:t>
        <w:tab/>
        <w:t>; english documentation (Thanks Dave!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PLYR_GE.DOC</w:t>
        <w:tab/>
        <w:t>; german documentation (Thanks Martin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PLYR_SV.DOC</w:t>
        <w:tab/>
        <w:t>; swedish documentation (Thanks Mill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P_ICONS.RSC</w:t>
        <w:tab/>
        <w:t>; 4 icons made by Julien Chauveau for your desktop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LIDSHOW.DOC</w:t>
        <w:tab/>
        <w:t>; batch files and MOV-Mak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ISTORIC.TXT</w:t>
        <w:tab/>
        <w:t>; the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MANDS.DOC</w:t>
        <w:tab/>
        <w:t>; the options of the command line (TTP 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n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from the fileselector, if you use Alternate and validat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, you enter the "file search mode" that allows you to find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imation on a particular disk. Then select the anims extensions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of the BAT to be creat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'Go' button can come with the Alt key to get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the step by step mode (AVI, MOV or FLx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the creation of an animation with a BATCH file (else, you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nly the slideshow of imag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 can specify a mask as the filename (*.MOV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the use of a window, you can specify the default mode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SC editor ('W' button selected or not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"R" button allows you to repeat the animation. With a TT: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T Ram is used to store the remaining sound blocs (for large anims)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don't get sound at the second loop as the ST Ram blocs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writ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ickTime VR/1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ose anims are a set of views (and even animated views)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can visit by driving the display with the arrow keys and event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HIFT key to go fa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ne more dialog is opened to indicate what movements are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is movie (horizontally, vertically or both). This format allows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, to view an object from every angle around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to stop an animation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th the 'Control' key (no stats box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th SHIFT and an animation that loops (GIF for example)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is stopped at the end of the current loop and you get the stats</w:t>
      </w:r>
    </w:p>
    <w:p>
      <w:pPr>
        <w:pStyle w:val="PreformattedText"/>
        <w:bidi w:val="0"/>
        <w:spacing w:before="0" w:after="0"/>
        <w:jc w:val="left"/>
        <w:rPr/>
      </w:pPr>
      <w:r>
        <w:rPr/>
        <w:t>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ep by Step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* Fileselector 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 must specify the path where the TGA files will be saved,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name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RM00001.TGA (up to 99999 different files!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 can change the first 7 characters by entering them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'File name' field of the fileselector. They will replace 'FRM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* Mini Menu 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S) save: saves the current fr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A) all : saves all the frames (starting at the current one)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n stop that with the Control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a bell during saving indicates a write error, maybe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ull or els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Q) quit: qui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sc</w:t>
        <w:tab/>
        <w:t>: same as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R) run</w:t>
        <w:tab/>
        <w:t>: displays automatically the frames until you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trol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ther   : any other key advances one step ahead into the file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