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: SLIDE-SHOWS and MOVIE-MAKER section (Quick Time, AVI, FLM or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choose your batch file instead of an animation (pleas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s the batch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t the end of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movie-m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same as before, but the batch file must conta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=file_path' to know witch file to create. If you simply clic on 'Go!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a slide-show, to get the Movie-Creation, you must us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while clicking on the 'Go!' button. Easy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type of images you give that will determin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ga -&gt; Quick Time movie with RLE16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 -&gt; Quick Time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&gt; (*) Video AVI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 -&gt; Gif movie (no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as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ochrome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*) with 'img', the default format is MOV (Quick Time),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in 'o=file_path' starts with a '#', an AVI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 for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is a simple ascii text files that contains 3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first line must start ont the leftmost row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paces and tab to indent are allowed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er line, lines starting with ';' are consider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file is limited to 12488 bytes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on the first line, first character and is al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or m_player (or m_PlAYer if you pref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on the second line (or after some comments lines)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s on the 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xxxx</w:t>
        <w:tab/>
        <w:t xml:space="preserve">the width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xxxx</w:t>
        <w:tab/>
        <w:t xml:space="preserve">the height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xxxx</w:t>
        <w:tab/>
        <w:t xml:space="preserve">the compression (the type of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for TGA 2 uncompressed (24 or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img for IMG with 'XIMG' extension and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8 for either gif87a or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ga for Degas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c for Neochrome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xxxx</w:t>
        <w:tab/>
        <w:t xml:space="preserve">size of the buffer to load the entire larges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rst 4 infos can't be ommited! The following can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, but must appear for a MOVIE-cre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=xxxx</w:t>
        <w:tab/>
        <w:t xml:space="preserve">time for one frame (number of 1/200sec), with a G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ime to wait between two frames (withou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), with 0, no delay block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=xxxx</w:t>
        <w:tab/>
        <w:t xml:space="preserve">number of frames in the who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=file_path</w:t>
        <w:tab/>
        <w:t xml:space="preserve">path and name of the file to create (MOV, RL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or GIF, or FLM compression), if fil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s with '#' (with ximg only), the AV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outputed instead of the Quick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=file_path</w:t>
        <w:tab/>
        <w:t xml:space="preserve">path and name of the sound file to add to the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WAV or AVR, 8/16 bits, mono/stereo). For MOV/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requencies are 11025, 22050, 44100, for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2517, 25033, 50066 +/-2%. For FLM, 16 bi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s=' is present, then 't=' is ignored and the fram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ccording to the soun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=x</w:t>
        <w:tab/>
        <w:t xml:space="preserve">quality, default value is 5 (5 bits per color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reduce it to 4,3,2 or even 1 to get a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but with a lost of quality. I've tried 'q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some frames, it seems to be correct (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good quality). 'q=' is only useful when a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reated, it fixes the number of signifiant bi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color of a pixel has chang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=xxxx</w:t>
        <w:tab/>
        <w:t xml:space="preserve">specifies the rate of the key frames (for exampl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=5, frames #5, 10, 15, 20 ... will be key frames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low: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=xxxx</w:t>
        <w:tab/>
        <w:t xml:space="preserve">for GIF files only, fixes the number of loop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ie, the range is 0 to 65535. This will add the NET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ens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21, $ff, $0b, 'NETSCAPE', '2.0', $03, $01, Intel word=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value of 0 indicated an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=max_x,max_y,start_x,start_y,img_cell,loop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MOV files only, this allows you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ckTime VR file (an interactive mov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x=number of column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y=number of line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x=horiz. index of the first cell (0 to max_x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y=verti. index of the first cell (0 to max_y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g_cell=number of images p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p_x=1 for horizontal looping, 0 to stop at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'QuickTime VR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=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call M_Player as a movie maker (MOV,AVI,FLM,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your own program and you don't want to fill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ive with TGAs, you can send to M_Player the images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one using a kind of dialog through this st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xxx is an address that points to three lo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your_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frame number requiered by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the adress where your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D flag for pix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time my compressor needs an image file, it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 number and then calls your routine. You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fill the buffer address and the fla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ported values are (for n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AG=$0000 -&gt; pixels are NOVA 15 bits VVVBBBBB xRRRRR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AG=$FFFF -&gt; pixels are FALC 16 bits RRRRRVVV VVVB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both formats, the output is MOV/RLE16 as if TG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names given in the "data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dummy but must appear, for example, with 100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MMY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rept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you call M_Play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-d-a my_batch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no dialogs, ALT on to create the mov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ose infos is not fixed, but you musn't pu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haracters (w = 320 is wr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immediately after the header with a ke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very line is rea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ing with a '.' --&gt; it's a command, exec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  <w:tab/>
        <w:tab/>
        <w:t xml:space="preserve">       --&gt; it's the name of a file, display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nd its name becomes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 xxxx times what's between rept and endr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s the file corresponding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s the palette of the next file (only a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lette based images). If '.getp'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will be ignored (for example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s share the same palette that is loaded once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eds up the display when running in NOVA 256c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must be passsed to the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ments a number found into the current name (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ame was: C:\IMAGES\FRM00001.TGA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:\IMAGES\FMR00002.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e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as above with a decr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slideshow. This command MUST appear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ke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the next frame to be a key-frame (if k=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, then this auto key counter will be reset)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VR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viewer will access the images in a random order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rame of each cell must be a 'key frame', so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=img_cell (for example, k=1 for fixed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frames (found at f=xxxx) mus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x*max_y*img_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indexes (start_x and start_y) start at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sn'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e images in the data section is a bit stran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 want to create a VR with 3 lines of 4 columns, id 12 fix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0 to 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&lt;- X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 10  9  8    | 2  &lt;- 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  6  5  4    |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  |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playing, suppose I fixed start_x=2 and start_y=1 (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), with UP arrow I will access #10, with DOWN #2, with LEFT #7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#5. The lin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1,0</w:t>
        <w:tab/>
        <w:t xml:space="preserve">for non looping (eg: stops at images #7 and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1,1</w:t>
        <w:tab/>
        <w:t xml:space="preserve">for x looping (eg: image #7 is linked to image #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IF movie can only be created from GIF images, those im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global size and the same global palette (if a local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it will be 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ther bloc than $2C (the images) are skipped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infos, etc...). Only one bloc is always added, the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yself that indicates the number of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21, $ff, $0b, 'M_PLAYER', 'FRM', $04, Intel Long Frames, 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bloc must be located just after the local palette (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after the Netscape extension concerning the loo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lay time between two frames is stored into an unsigned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limited to 65535, this means no more than 655.35 seconds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070 for 't=' as it a number of 1/200 of second).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is limit, 0 will be used instead (meaning no dela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can be used to modify an existing GIF-Anim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add the M_PLAYER extension, the Netscape extension or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ays between two frames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I have an animation NUKE01.GIF that has no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a infinite loop and that is played too fast, I run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64x64, 9 frames displayed (in the stats box at the en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 has a loop, SHIFT stops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I create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64    </w:t>
        <w:tab/>
        <w:tab/>
        <w:t xml:space="preserve">the size I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gi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16000       </w:t>
        <w:tab/>
        <w:tab/>
        <w:t xml:space="preserve">the file is only 15xxx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=11         </w:t>
        <w:tab/>
        <w:tab/>
        <w:t xml:space="preserve">11/200 = 0,055s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9           </w:t>
        <w:tab/>
        <w:tab/>
        <w:t xml:space="preserve">9 frames into my initial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=3              </w:t>
        <w:tab/>
        <w:t xml:space="preserve">will repeat only 3 times (instead of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C:\TGA\nuke.GIF </w:t>
        <w:tab/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GA\nuke01.GIF   </w:t>
        <w:tab/>
        <w:t xml:space="preserve">only on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exit, I'll have a new anim NUKE.GIF with the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different delays and with 3 loops only. The outpu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, because M_Player has skipped very info bl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M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y are created from ST-Low images (c=dega or c=neoc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'w=', 'h=' and 'b=', they will be filled with the follow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=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=33000 (PI1 32034 or 32066, NEO 32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LM file hasn't the 'key frame' capability, and so,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rate you specify will be possible on your machine. Else,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is skipped, the images could last longer than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mments starting with ** don't appear in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                   </w:t>
        <w:tab/>
        <w:t xml:space="preserve">**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es from a FLI</w:t>
        <w:tab/>
        <w:t xml:space="preserve">    </w:t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320               </w:t>
        <w:tab/>
        <w:t xml:space="preserve">    </w:t>
        <w:tab/>
        <w:t xml:space="preserve">**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200</w:t>
        <w:tab/>
        <w:tab/>
        <w:tab/>
        <w:tab/>
        <w:t xml:space="preserve">**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67/200 means 3 f/s</w:t>
        <w:tab/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67</w:t>
        <w:tab/>
        <w:tab/>
        <w:tab/>
        <w:tab/>
        <w:t xml:space="preserve">** time for o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29</w:t>
        <w:tab/>
        <w:tab/>
        <w:tab/>
        <w:tab/>
        <w:t xml:space="preserve">**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tga2</w:t>
        <w:tab/>
        <w:tab/>
        <w:tab/>
        <w:tab/>
        <w:t xml:space="preserve">** files are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192018</w:t>
        <w:tab/>
        <w:tab/>
        <w:tab/>
        <w:t xml:space="preserve">** size of one file (320x200x3 +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ab/>
        <w:tab/>
        <w:t xml:space="preserve">** end of header/star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:\imprimer\mou00001.tga</w:t>
        <w:tab/>
        <w:t xml:space="preserve">** first frame,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pt 2</w:t>
        <w:tab/>
        <w:tab/>
        <w:tab/>
        <w:tab/>
        <w:t xml:space="preserve">** twic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incr</w:t>
        <w:tab/>
        <w:tab/>
        <w:tab/>
        <w:t xml:space="preserve">** increment name of file (00002 to 00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another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ecr</w:t>
        <w:tab/>
        <w:tab/>
        <w:tab/>
        <w:t xml:space="preserve">** dec name of file (00007 to 0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op</w:t>
        <w:tab/>
        <w:tab/>
        <w:tab/>
        <w:tab/>
        <w:t xml:space="preserve">** end of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example ha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2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8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twice! The images came from a FLI that I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 and DECR commands can only work correctly if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digits! (for example 00001BB.TGA won't work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each file if you don't want to u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ximg</w:t>
        <w:tab/>
        <w:tab/>
        <w:tab/>
        <w:tab/>
        <w:t xml:space="preserve">** t= ommited because there'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=#C:\ANIM\US.AVI</w:t>
        <w:tab/>
        <w:tab/>
        <w:t xml:space="preserve">** will create an AVI if Alt+GO ('#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C:\SOUNDS\KISS.AVR</w:t>
        <w:tab/>
        <w:tab/>
        <w:t xml:space="preserve">** will add this sound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p</w:t>
        <w:tab/>
        <w:tab/>
        <w:tab/>
        <w:tab/>
        <w:t xml:space="preserve">** supposing that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IMAGES\I.IMG</w:t>
        <w:tab/>
        <w:tab/>
        <w:tab/>
        <w:t xml:space="preserve">** palette, we load i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_N_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.stop' is the only command that mus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(those I ma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header is built BEFORE adding the frames, s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you specify (f=xxxx) must be exact! Else you'll get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MOV file. To ensure that it's the right value, laun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-show before encoding, if total_frames=frames_displayed, i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is the same for 'w=' and 'h='. Be sur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the same size, the on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'supported' message into the graphic box is based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=xxxx'. The program hasn't read a file to verify that, en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fr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ound frequencies accepted are those from the PC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5, 22050 and 44100 KHz, or the closest possible to them. 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message in the sou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f using IMG images you get the RLE8 compression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, the MOV can contain only ONE palette, so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images share the same colors, else, it's the las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with .getp) that will be saved. The same with AV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brief introduction to the utility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into a movie. There are two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 fast and no frame will be skipped when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you don't need to use the ke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n't so fast and there may be some frame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key-frames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happens when a frame is skip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increase the compression, only the diffe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frames are stored, this means that one frame is only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one frame is skipped (because of the synchronisation)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on't have the background expected! You'll get a wro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key frame is used to solve this problem,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of the screen. So, when a frame is skipped, M_PLAY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wait for the next key-frame to go o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have used k=5 and t=40 (5 frames per second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nd that your machine can only display 3 images /second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key frame will be at its exact position (in ti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2 key-frames, the player does as much as it can. If you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ovie with a faster machine, you'll get may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ith a very fast machine, you'll get ever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est is to put 2 key-frames per second, this way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ynchro with the sound twice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know that a key frame is larger than a normal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builds every pixel, and that inserting too few ke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ad to a poor synchro quality. It's a question of balance.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o find the bes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: it's a good idea to choose the frames where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uddenly, because anyway most of the pixels will be rebu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tch file is a simple text file and must begi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on the leftmost row of the firs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ANI or 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ach line contains either a command (starting with a '.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alid file name. The file MUST end with the ".stop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me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you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will display 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avi and you.avi, finally it will display end.a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id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, .endr, .incr, .decr, .disp, 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scene000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it will display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named 'scene000.avi' to 'scene050.avi', and it will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d.av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resolution switch is made between two animations, no '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' either. So, you must be sure that all of your anim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to the same resolution and that every new one will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mage of the previous one to avoid garbage on the screen and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yst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