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M_PLAYER.PRG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ick Time-(MOV) und AVI-Player (mit Sound), SEQ/FLM,PI1+DLT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LI/FLC/FLH, CDH/CDL/CDV u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owie Erzeugung von QuickTime-Movies (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ideo for Windows-Movies (AVI 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xtended FLM-Movies (mi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d GIF-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 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sides, you'll find the STE vers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US$ 10 (50-60 FF, �7, D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utor (Adresse siehe oben) oder per Bankverbin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 Agricole Anjou Mayenne / 49 Angers, 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.: Die Geb�hren deutscher Banken f�r Auslands�berwei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 hoch (wie sagte noch Bert Brecht??). Besser (und billiger)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einen Euroscheck per Schneckenpost zu schicke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erh�lt man eine personalis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QuickTime-Movies aus einer Serie von Bilder (und optiona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f�r RLE16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Video-for-Windows-AVI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GIF-Animated-Movies aus einer Serie von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en (87a ode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Extended-FLM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1 (Degas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O (Neochrome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, 8 bits, mono/stereo, DMA freq +/-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pielt 11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WRLE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 (grey or co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/FLH</w:t>
        <w:tab/>
        <w:t>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loop mode' (Shift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1 and DLT must have the same name and be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, select the PI1 file to see the an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320x200x16, 640x480x16 ode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GIF</w:t>
        <w:tab/>
        <w:tab/>
        <w:t>(Compuserve, 87a u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ychro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CDH, *.CDL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mono (CDH) &lt;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16 greys (CDL) &lt;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256 farben (CDV) &lt;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DMA sound,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step by step"-Modus (nicht f�r den NOVA oder TT 256-Farben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rstellung jedes Frames (automatisch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mes k�nnen als TGA-File gespeichert werden (auto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*.BAT (Batch-Files f�r Slide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fache Befehle zum Laden und Darstellen einer Serie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GA2 unkomprimiert (z.B. mit POV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G ('XIMG' und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IF (87a oder 89a, 256 Farben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Zukunft werden weitere Formate unterst�tzt werden, s.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NOVA (256, 32768 oder 6553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razy Dots1/2 (256 oder 32768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trix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yrel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ohne 'Graphic card'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con im High-Color-Modus (32768 Farben) und jede Menge RAM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 Afterburner 040, Blow up, ScreenBlaster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Book + MagicMac (256 Farbmodus, 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ES 040/060 (=TT+NOVA) m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 xml:space="preserve">   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FR.DOC</w:t>
        <w:tab/>
        <w:t xml:space="preserve">    ; doc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SV.DOC</w:t>
        <w:tab/>
        <w:t xml:space="preserve">    ; svens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SHOW.DOC</w:t>
        <w:tab/>
        <w:t xml:space="preserve">    ; batch files,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.TXT</w:t>
        <w:tab/>
        <w:t xml:space="preserve">    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  <w:tab/>
        <w:t xml:space="preserve">    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it der 'Control'-Taste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-by-Step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n�chst mu� der Pfad, in dem die TGA-Files sp�t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en, angegeben werden. Der vorgegebene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M00001.TGA (bis FRM99999.TGA, also 99999 verschied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n drei Buchstaben k�nnen auch im Fileselecktor ge�nd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gabe "FRM" zu ersetzen (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-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peichert den aktuell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peichert alle Frames beginnend mit dem gerade dar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ieser Vorgang kann mit der CONTROL-Tast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unterbrochen werden. Ein Signalton w�hrend der Speicherns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auf einen Schreibfehler hin (beispielsweise, weil die 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bricht d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zeigt alle Frames automatisch an (bis man di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te 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e anderen Tasten schalten die Wiedergabe ein Frame we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ber die TGA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komprimiert, der Header ist 18 Bytes 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breite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h�he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n folgen die Pixel der Bildzeilen mit 3 Bytes pro Pixel: blau/gr�n/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