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0000208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KevinCow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Introd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Getting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  DrawingFac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  Colour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  Other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dvanced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Programmers'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programsarenowfairlycommonontheAtariST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isacompetitionbetweenvariouscompaniestowritethe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iththegreatestrangeoffacilities.However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,apicturewhichcanbedrawnononeartprogram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drawnonalltheothers,althoughitmaybeeasieror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ultdependingonthefacilitiesprovided.PaletteMaste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.WithPaletteMasteryoucandrawpicturesthat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yondthescopeofotherprograms,orevenload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andimprove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isuniqueinthatitallowsyouto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usingmorethantheST'susuallimitof16colou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atonetime.Thismeansthatartistscannow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ontheSTfarsuperiortothosepreviously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picturescanthenbeusedinotherprograms,orjust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worksofcomputerart.Inadditiontomakingpictures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ful,specialgraphicstechniquesallowpictures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inother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manycolourscanyouuseonthescreen?Theore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allowstheuseofalloftheST's512colou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atonce,howevertheprogramisnot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s.Theactualnumberofcolourswhichcanbeus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inapicturegenerallyvariesbetweenabout20and50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isthatonly16colourscanbedisplayedonany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(ormoreaccurately,anypairofscreenlin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aretheeffectsofthislimitation?Consider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pepicture.Atthetopofthescreentheskyisblue,f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whiteatthehorizon.Inthebackgroundthereareh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ntheforegroundaretreeswiththeirtopssilhoue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thesky.Nowsupposeweuse5shadesofblue/whit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ky.Tofadetowhitewecolourhorizontalbandsofsky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essivelylightercolours,andshadetheedgesofthe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.Thiswillonlyusetwocoloursatmostonany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,astheworstpossiblesituationisalinewherethe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wobandsareshadedtogether.Thisleavesuswiththe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,and13shadesofgreenandbrownforthetreetops.If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edcloudsinthesky,4orsoofthesecoloursc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catedforthat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downthescreen,thehillsappearbetweenthetre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canusecolourfortheborder,1colourforthesky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hills,6coloursforthehillsthemselves,and8colour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reesintheforeground.Belowthisthebackgroundco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theobserver,andthiscanberepresentedbyprogres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ylightercoloursfortheground.Atthebottomofthe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colourscanbeallocatedfortheground,theplants,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etru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describedabovethispicturewillprobablyuseat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colours.Withsometouchingup,itcouldeasilyuse40or5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atimprovementonthenormal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theartisthadtoconsidereverypicturelikethis,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usingPaletteMasterwouldbecomeverylaborious.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suchconsiderationisrequired.PaletteMasterhas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specificallytodoallthesetasksautomatically,s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artistneeddoispickoneofthe512coloursanddr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t.Theallocationandarrangementofcoloursinthe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lldonebyaroutinecalledthe'AutomaticPaletteManage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PM).Asaresultthepackageisextraordinarilysimplet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soperhapsthaneventhemoreconventionalart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fort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bestwaytolearntousethepackageistouseit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uptheprogramandgothroughthe'GettingStarted'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ismanualtryingoutallthe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GETTING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PaletteMaster,youwillneedanAtari520ST/STM/ST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040STF,oraMegaST.YouwillalsoneedaTVor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thePaletteMasterdiskinthediskdrive,andtur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machine.TheGemdesktopshouldappear,witha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thefilesonthedisk.Doubleclicktheprogram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belled'_PALART.PRG'.Theartprogramwillnowloadfro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creenwillnowturnblack,andamenuoficons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natthebottomofthescreen.Thisisthemenubar,and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setoficonsiscalledtheMainMenu.Theicons,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toright,repres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Apaint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Aspray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Alinebeingdrawnbyacrosshair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Anellip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canofpaint,forfillingina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Alettert,for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Ablockofpicturebeing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Amagnifyingglass,fordetailed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 Adisk,forsavingorloading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lastboxshowsyouwhichcolourisselected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,calledtheworkcolour.Anydrawingyoudoon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appearinthis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willnoticethattheboxcontainingthepaintbrus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upatthemoment.Thepaintbrushisthereforeth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Ifyouclickoneoftheothericons(i.e.point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tandpresstheleftbutton),thatwillbecomethe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.Tryselectingsomeoftheothericons.Thenselec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h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thecurrentoption,allyouhavetodoisclic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attheareaabovethemenubar.Ifyouhadthebru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youwillhavearoundmousecursoronthescreen.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eftmousebutton.Ifyounowmovethemouseyouwill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thasleftaroundblobonthescreeninthework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olddowntheleftmousebuttonandmovethemouse,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leaveatrailofcolourbehindit.Thisishowyoudraw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presstherightmousebutton.Themainmenu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ppearatthebottomofthescreen.Thebrushshouldst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,butthistimeclickitagain.Themainmenu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bytheBrushMenu.Ontheleftisthebrushicon,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youwhichmenuyouarein.Ontherightisthework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middleare16brushes,ofdifferentshapesandsize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oundbrushontheleftisselected.Clickanotherbrush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t,andthenclickthescreentodrawwith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presstherightbuttonfromamenu,the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orscreenwillappear.Thiswillbeexplainedlater,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therightbuttonagaintogettothedrawingscreen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moretogetbacktothemain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canclickanyicontoselectit,butifyouclick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selectediconaspecialmenuforthaticonwill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oneexists).Clickthemainscreentodraw,and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tomovetothemenu,thecolourselector,andback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wingscreeninturn.Alltheoptionscanbeusedinthis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inthenextsectiontheyarelistedwiththeirpurpos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sub-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1DRAWING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sh:    Whentheleftbuttonispressedthebrushdraws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Thebrushsub-menuallowsyoutoselectthe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sizeofthebru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y:    Whentheleftbuttonishelddownthisoption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onthescreenlikeanairbrush.Thespray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youtoselecttheradiusinpixelsofthespray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fastthesprayfillsanarea.1isslowand3is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Draw:   Thelinedrawingoptionwilldrawastraight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twopointsonthescreen.Pointthecrosshaira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positionandclicktheleftbutton.Nowmove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hereyouwantittoend.Alinewillbedragge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ingthepoints.Clicktheleftbuttontodrawthe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erightbuttontocancelit.Thereisnosubmenu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ipse:  Thisoptionwilldrawacircleorellips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Clickwhereyouwantthecentretobe,andthen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awayfromthispointtodrawanellipse.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tistherightshape,orpresstherightbutt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ce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t(Fill): Thisoptionisusedforfillinginan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withtheworkcolour,orwithamixtureofthe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andtheshadecolour,whichwewillcometolater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fillcan,justclicktheinteriorofanencl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,anditwillbefilledwithcolour.Thefillsub-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stwocoloursontheright,theworkcolouran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 colour.Inthemiddleisaselectionof8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terns.Clickanyoneofthesetoselec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Thefilloptionwillnotfillinanyshapewith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itisalreadyfilledwitheithertheworkcolour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ecolour.Youwillhavetofillitwithanother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:     Thisoptionallowsyoutoputtextonyourpicture.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itpointthecrosshairatwhereyouwantthe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handedgeofthefirstcharactertobegin.A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theheightofthelettersyouareusing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youtextonthekeyboardnormally.Backspacewill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tartagain,undowilltakeyoubacktothecrossh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,andreturnwillputthetextpermanently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Thetextsub-menuwillallowyoutoselecton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textheights,giveninpixels.The'i'and'b'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electitalicandboldmodes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Move:    Thisoptionallowsyoutocutarectangular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ofthepictureandtopasteitsomewhereels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Touseitpositionthecrosshairatonecorner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blockyouwishtocut,thenpressandholddown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Movethemousetotheoppositecornerofthe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wanttomove,andthenreleasethebutton.Anout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tanglewillthenallowyoutopositiontheblock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Presstheleftbuttontopastetheblock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buttontoreturntoblockcutmode.Notethat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othemenuwithoutcuttinganewblock,theol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preserved,andnexttimeyouusetheblock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youwillautomaticallygointoblockpaste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llowsanotherpicturetobeloaded,andablock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picturetobepastedonto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retwomodesforblockmove:normalandtransp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t.Transparentmodeisselectedonloadingthe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youcanswitchtonormalmodebyclickingtheblock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itisselected.Theiconwillreflectthis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normalmode,ablockispastedintoplac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totheoriginalblock.Intransparent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anypartofablockthatisdrawninthe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willbetransparentinthepasteoperation.What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creenfirstwillshowthroughthesearea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ck.Thisisusefulformovingnon-rectangular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nify:  Thisoptionwillenlargeasmallareaofscree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work.Touseitpositiontherectangleove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aonwhichyouwanttoworkandpresstheleft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reaintherectanglewillbeenlargedfourtimes.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rawonthescreeninthecurrentworkcolourusing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button,orreturntothenormalscreenwith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Thereisalsoashortcuttothecolour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byclickingthemenubar.Thereisnomagnify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Access:   Thisoptionhasnoeffectonthescreen,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electthesub-menu.Thefirstoptiononthe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,thepartiallyshaderectangle,isa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y.Itwillerasethedrawingscreenand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derto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extthreeoptionsareforloadingpictures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.Theywillload.NEO,.PI1,and.ARTfilesrespec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y.The.NEOand.PI1formatsareforloading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tedbyothergraphicsprograms,and.ARTisa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usedforPaletteMasterpi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youclickoneoftheseoptionsyouwillbepres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ItemSelectorwindow.Youcanpickafileto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bytypingitsname,orbyclickingonitsnam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catalogue.Pressreturnorclickon'OK'toload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Thenclickonthescreenandthepicturewill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lasttwooptionsonthismenuareused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in.ARTand.PRGformatsrespectively.The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ismostusefulasyoucanreloadandmodify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dinthisformat.The.PRGformatisanextra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allowsfinishedpicturestobesavedasprogram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canthenberundirectlyfromtheGEMdesktop,or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thefilenametosaveusingthefileselecto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Youwillusuallywanttotypeinanewfilename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pictures,otherwiseyouwillerasean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2TheColourSelection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creencanbereachedeitherbypressingthe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fromamenuscreen,orbyclickingtheenlargescree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heleftofthescreenyouwillseetheST'spalett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2colours.Youcanmakeanyoneoftheseintothework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bypointingthemouseatthecolourandpressingthe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herighthandsideofthisscreenthereare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ilitiesavailable.Atthetopisaboxcontaining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colour,whichcanbechangedasdescribedabove.Below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aboxwhichtellsyoutheRGBvaluesoftheworkcolour.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onascaleof0-7howmuchred,greenand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thereisinthework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thisare4iconswhichaffectcolourchoice.They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creenBorder        PickColourfrom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sepalettes        PickcolourfromAPM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Setscreenborder'iconwillsetthescreen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tothecurrentworkcolour.Thiswillnotshowup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screen,butchangestheborderaroundtheedg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onthemaindrawing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Pickcolourfromscreen'iconallowsyoutopick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fromthosealreadyusedonthescreen.Youwillbe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ndrawingscreen.Clickonthecolouryouwanttosel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resstherightbuttontoreturntothecolour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choosinga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Optimise'iconwilltelltheAutomaticPalette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ptimisethesetofcoloursusedonthescreen.Itexam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pictureandworksoutwhichcoloursareusedon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.Anyunusedcoloursareflaggedasunallocatedcolours.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youneedonlyclickitafterloading.NEOor.PI1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'Pickfrompalettes'iconallowsyoutopicka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screenjustliketheoptionaboveit,howeverit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theAPMpalettesdowntherighthandside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verticalbandrepresentsoneofthe16coloursavailabl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screenline.Lookatthisoptionafterdrawingonthe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youwillseethattheAPMbuildsupcoloursfromrigh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(colour16tocolour1).Thewhitebands(orblackb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alightborder)representunallocatedcolours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illnotallowyoutoselectoneofth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hebottomofthiswindowisaboxcontainingthe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ingcolour,whichismixedwiththeworkcolourwhen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hadedfillfacility.Ifyouclickthisbox,thenthe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colourbecomesthefillshadingcol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OUTOF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atanytimeyoutrytousemorethan16colourso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line(orpairoflines),thenthecomputerwillrin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ltowarnyou.Itwilldrawasmuchitcan,butwill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thoselinesonwhichnocoloursareavailable.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cursorchangescolour,andthismaybeawarning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runningoutof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avoidthissituation,trytore-usecoloursasoften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byusingthe'pickfromscreen'optiondescribed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3OTHER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aretwoadditionalfacilitiesavailabletom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asiertouse.These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:     IfyoupresstheUndokey(abovethecursor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stinanydrawingmode,theneverythingyouhavedone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inceyoulastusedamenuwillbeerased.Thiscan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forerasingmistakes.Thisfunctionisnotavailable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creenisenlargedandbehavesslightlydifferentlyi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.Howeveritcanbeusedwhilstpositioningtheenlarg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    IfyoupresstheHelpkeywhilstinanydrawing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blockmoveorenlarge,thentheareaofscreenabou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willbemagnified.Pressingtheleftbuttonwill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theselecteddrawingfacilityatthepixelpointedto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ouse.Therightbuttonwillreturntothenormal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Inthismanneritispossibletoposition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ratelyfordrawing.Thisfacilityisusefulforf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shapes,oraccuratelycenteringellipses,orjus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ingyour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ADVANCED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sectionwilltrytomakesomesuggestionsabouthow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hebestfromPaletteM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rstthingyoucandotoproducebetterpictures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forpictureswithhorizontaldivisions,likethe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dscapedescribedintheintroduction.Theprogra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16coloursonanyoneline,howeverifthepicture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dedintohorizontalregionsthendifferentsetsof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beusedforeachregion.ThisiswhatPaletteMaster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t,althoughitcaninvariablyimproveotherpicturesas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ly,don'tjustaddcolourstoexistingpic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yareavailable.Usetheextracoloursfor'tou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'smallareasofthepicture.Inthiswayitiseasyt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than50coloursinapictureandobtainamuchmorer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.Aparticularapplicationofthisisatechniqu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dgesoftening',amethodbywhichextracolourscanbeused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apictureappeartobedrawninamuchhigher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adiagonallineisdrawonthescreenit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gged,owingtothelimitsoftheST'sresolution.However,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fooloureyesintoseeingasmoothedgebyfilling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inadiagonallinewithanintermediatecolour,i.e.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RGBvalueshalfwaybetweentheRGBvaluesofthe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sideoftheedge.Formoreeffectiveresults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canbeused.Thistechniquehasbeenusedonthe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'DISCS.ART'.Thediscsintherighthalfofthe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been'edgesoftened'.Examinethemwithenlargemode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soongettheid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techniquehaslittleapplicationoutsidePalett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therearenotenoughcoloursavailable.However,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itcanbeusedtogreat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PROGRAMMERS'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facilitiesareprovidedfortheus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picturesinyourown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 Picturesmaybesavedas.PRGfiles,whichyoucanthen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machinecodewiththeGEMDOSfunctionEXEC.Someversion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veafunction'loadex'whichwillloadandexecutea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withouterasingtheexistingprogram.Eitherofthes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nddisplayapictureuntilakeyispressed,when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returnedtotheoriginal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  Thefile'_PALHBL.USE'canbeusedbyassembly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rstodisplaypictures.Itcontainsth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usedbyPaletteMastertochangethescreen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shouldallowyoutousePaletteMasterpicture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groundsforanimation,oryoucanusetheroutin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different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ethisfile,loaditwiththeGEMDOSfunctionsOP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,andCLOSE.TheninassemblycodeexecuteaJSRi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firstaddressinthefile.Thiswillsetupthe6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s3-10tocontroltheroutine.UnliketheGEMtr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arepassedinregisters.Thetrapsbehav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3:  Enabletheinterruptroutines.TheGEMverticalbla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,andtimerCinterruptsaredisabled.ThePalett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BL,paletteswitching,andkeyboardinterruptsare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paletteswitchingisenabledyoushouldavoi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visorcallsexceptthosetotheseroutines.In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callsdependingontheaboveinterruptswillcras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,andmostGEMcallswillbeunu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4:Disabletheinterruptroutines.ThisrestorestheG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tothestatetheywereinbeforetheTRAP#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5:  Changethecurrentscreenandmulti-palette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allowsapictureanywhereinmemorytobeviewed,aslon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tartsona256-bytepageboundary.Thenewscreen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ispassedinA1,andthemulti-paletteaddressinA2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uctionofmulti-palettesisexplainedlater.Ifyouloa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ARTfile,A1shouldbesettothebaseaddressofthefile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2tothisaddress+3276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6:  Turnonthemousecursor.Themousecursorwill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hescreenandcanbemovedbymovingthemouse.The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willinitiallybe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7:  Turnoffthemousecursor.Themousecursor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ear.Notethattomakethemousere-appearitmust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nedononceforeachtimeitwasturned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8:  Changethemousecursor.Theaddressofthenew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sorispassedtotheroutineinA1.Thisregistershould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astandardGEMspritedefinitionblock,asusedbythe$A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$A00Dopcod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9:  Returnthekeyboardpointers.Callingthisroutine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woparametersintheaddressregis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0:  Thisisthepointertoakeyboardtable.Thebyte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tablecontainthescancodes(nottheasciicodes)of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pressedintheorderthatthewerepressed.Th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erminatedby$ff.Ifthisvalueisthefirstbyte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thennokeysarecurrentlypressed.Youcanacknowled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yreplacingitwith$ffifyoudon'twantittobe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1:  Thisisapointertothemousetable,which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words.Thefirsttwocontainthemousexandy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ively.Bit0ofthethirdwordcontainstheright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,andbit1the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2isalso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 #10: Playalistofsounds.Apointertoasoundstr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inA1.Thissoundstringshouldhavethesameconstr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XBIOSsoundprimitive,exceptthatcodes128and129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P#11: Restorethestatusregister.Ifyoumustmakeacal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upervisorroutinethatdoesnotdependontheGEMinterrup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followingitwiththiscallmayprevent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thatapartfromtraps3and4,thesecallsonlycorruptA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AL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lti-palettehasthefollowingconstr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first32bytesshouldcontainthe16colourstob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hetopofthe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sequentblocksof32bytescontainawordwith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whichthenextpalettechangeshouldoccur(from1-19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bythenewcolourvaluesforcolours1to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erminationvalueof$ffffshouldfollowthefinal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shouldnotattempttochangethepaletteontwoadja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lines,astherewillnotenoughtimefor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tooccur,possiblycausingacr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nlytheinitialpaletteandterminationvalue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intheblock,thenthepaletteswitchinginterrupt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beenabled,sotheroutinegivenbelowwillnotwork.Su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aletteisdefineduntilyouenableanewonewithTRAP#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etteMaster.ARTfilesusethefollowingmulti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.Thetop-of-screenpaletteisfollowedbyanew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achevennumberedscreenline,i.e.therenewpalett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2,4,6,8....198.Thereforean.ARTfilemulti-palette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322bytes,includingterminationvalue.PaletteM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turesusethecoloursindescendingorderstartingwith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,soifyouwanttousecoloursforspritessetcolours1,2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fromassemblycodeineachlineonwhichthespriteis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-FOR-VERTICAL-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outinegivenbelowwillwaitforavertical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.Itcanbecalledfromusermode,aslongasa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ettewithatleastonepalettechange(inaddition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palette)isin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vbl   move.w  sr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st    #9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q.s   waitv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vbl2move.w  sr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st    #9,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.s   waitvb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clarifythissectionanexampleprogramisprovi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_EXAMPLE.PRG'whichloadsthepicture'_DISCS.ART'and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onthescreenwiththemousecursoruntilakeyis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ssemblycodeforthissimpleprogramisincluded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      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  move.w  #2,-(sp)                ; find current base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#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gemscrn,a0              ; and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d0,(a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filenm1,a4              ; load _PALHBL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60000,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800,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.s 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sr     $60000                  ; set up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filenm2,a4              ; load DISCS.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68000,a5              ;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9000,a6               ;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sr.s  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3                      ; enabl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68000,a1              ; base of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#$70000,a2              ; base of multi-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5                      ; show pi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6                      ; turn on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9                      ; get keyboard po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key tst.b   (a0)                    ; wait for a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i.s   wai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    move.l  gemscrn,a1              ; restore gem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     default,a2              ; a one line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q   #-1,d0                  ; wait for a whil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pal dbra    d0,waitpal              ; for new palette to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4                      ; disabl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.w   -(sp)                   ; en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      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    clr.w   -(sp)                   ; open pic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a4,-(sp)                ; a4 -&gt;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$3d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#8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.w   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i.s   disk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-(sp)                ; store fi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   move.l  a5,-(sp)                ; read pic to data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l  a6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d0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.w  #$3f,-(s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w   #12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  move.w  #$3e,-(sp)              ; close pi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    #1                      ; handle already o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q.l  #4,s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rr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      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base dc.l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scrn dc.l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m1 dc.b    'A:_PALHBL.USE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m2 dc.b    'A:DISCS.ART'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c.w    $777,$700,$070,$770,$007,$707,$077,$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$333,$733,$373,$773,$337,$737,$377,$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.w   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*       *       *       *       *       *       *       *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