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~DRIVE PROTECTOR V1.0~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(C) 1992 EPSILON &amp; TM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 quoi ca ser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permet d'interdire to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riture sur n'importe quel drive.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s util pour les disques dur.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OR est completement transparent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protegez un lecteur et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tiez d'ecrire dessus, aucu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rreur ne sera affich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Comment ca march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uffit de copier PROTECT.ACC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.RSC sur votre lecteur de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fois lance, il vous suffit de sel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ner les lecteurs a proteger e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vous sortirez, ils seront automa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ment proteger (ou deproteger) pa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Les choses  savoi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ous avez votre mot  dir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des ides sur de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mentaires, des ides de softs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problmes, n'hsitez pas  me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ct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'est en SHAREWAR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eu ce programme aut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par l'auteur , et si vous aimez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z ce protecteur, envoyez 50 F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ais  l'adresse suivan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 Cyril COGOR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t E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Gal. de l'ARLEQ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100 GRENO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vous permettra de recevoir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quement  les nouvelles  versions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bnficier d'une assistance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z des problmes avec ce programme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voir des  rductions sur les 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ions "EPSILON &amp; TMS", et d'e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u au courant  sur tout les nouv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s "EPSILON &amp; TM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The e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l c'est fini, mais comme je le 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jours , la  meilleure des faons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ndre un  programme c'est enco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er . C'est pour cela que j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 au revoir et  biento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PSILON 15.05.199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