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 V E R E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imple and genial GEM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with all Atari 680x0 computers &amp; all graphic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effort has been taken to ensure the information in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but you use the program entirely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Files and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File Lists (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Abbreviation Files (KR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Getting Started with EVERES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Ev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How to change the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AV-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SE-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 Distributi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 Everest UK 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 UK Update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 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est is a easy to learn ASCII text editor. Listed below are jus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sks Everest can assist you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entry prior to further formatting through other programs (eg 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ing configuration files without changing the existing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ing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est offer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s with all Atari 680x0 computers and with all known graphi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art from ST low resolution (320*2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 scrolling on all models, with or without the b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cursor overrun (or similar annoying gli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ndard G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bo C Editor compatibl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pable of loading large (&gt;300Kb) files withou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most every command can be controlled via the keyboard, drop down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alogs (even block mark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nables the use of GDOS (mono-spaced) fonts, provided GDOS (or G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such as NVDI) is installed. (The fonts supplied with Ge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articular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 external RSC file, so Everest is well suited to residing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s o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verest employs dynamic memory allocation to leave the maximum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for other applications. Ideal for multitasking environ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M Clip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bo-C Help Accessory and 1STGUI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p to 10 active files. Although most TOS versions only support 7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utilities are available to increase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NX is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Files and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est is suited for editing standard ASCII files. The line end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ode 10 or the codes 13,10. Maximum line length is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it is not possible to edit files that contain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i.e. characters with ASCII Code 0. Everest allow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haracter to be specified to replace the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Everest only the file EVEREST.PRG is needed, howeve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ke Everest even easier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NF File: EVEREST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est creates or updates this file using the 'Save setup' op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'Parameters' drop down menu. EVEREST.INF contains all 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meters from the 'Parameters' drop down menu with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/Replace, printer and window position parameter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your name and key is can also be saved in the I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on of an INF file containing registered user detail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! Please be careful if you re-distribute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to return to Everest and find everything exactly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it use 'Save setup' to create or update EVEREST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File lists: EVEREST.LI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list is a standard ASCII file that should have the extension 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ilename and full path&gt; &lt;Cursor line&gt; &lt;Cursor column&gt; &lt;x&gt; &lt;y&gt; &lt;w&gt; &lt;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indow number&gt; &lt;Label number&gt;=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&gt;, &lt;y&gt;, &lt;w&gt;, &lt;h&gt; are the window coordinates, 1000 is maximum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/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window number&gt; is the number of the function key you have to pr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p the corresponding window. If the window number is zero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s as an Abbrevi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abel number&gt; is the number of the function key you have to pr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 to this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is the line number the label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abel number&gt;=&lt;Line number&gt; can to be repeated if there's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abel set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arameters may be omitted beginn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 file list is created with Everest, the names of all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ed and named files and the window layout is written to this list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easily save and restore complete working layouts with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Abbreviation files: EVEREST.KRZ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Abbreviation file is a standard ASCII file in which contain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contains a definition of frequently used words. Abbreviation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ase sensitive and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imply type in the word to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The Abbreviation file contains the line 'Some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breviate'. If you type 'Some[Esc]', then Everest expands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Something to abbreviate'. If there are no other lines begi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' then even 'S[Esc]' will be expanded to 'Something to abbrevia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est takes the word to the left of the cursor as the word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n abbreviation. For example 'Something to[Esc]'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anded, because the word 'to' determines the abbreviation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breviation is too short the abbreviation may have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sible expansion. Everest will search in alphabetical order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(legitimate) expansion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abbreviation may be different from the expanded form, in which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'=' equals character is used. Example: The Abbrevi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 the line 'stoa =Something to abbreviate'. If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stoa[Esc]' or 'st[Esc]' this will be expanded to 'Some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ia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'~' tilde character it's possible to determin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after expansion, here's an example: The Abbrevi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line 'writeln(~);'. Type 'w[Esc]' to expand to 'writeln();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find the cursor positioned between the 2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"=" equals character to define abbreviations with line f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 The abbreviation file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=IF (~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"if[Esc]" you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ursor inside the brackets. Each abbreviation can contain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10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separator characters like "-.,:;_[} can not be used with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. But there's an exception: At the end of an abbreviatio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! So you can define the 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:.,)(</w:t>
      </w:r>
    </w:p>
    <w:p>
      <w:pPr>
        <w:pStyle w:val="PreformattedText"/>
        <w:bidi w:val="0"/>
        <w:spacing w:before="0" w:after="0"/>
        <w:jc w:val="left"/>
        <w:rPr/>
      </w:pPr>
      <w:r>
        <w:rPr/>
        <w:t>t{=test{~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ype "t{[Esc]" this will be expanded to test{} with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two brackets. If you type "test.:.,[Esc]" or "test[Esc]"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anded to "test.:.,)(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lso possible to use abbreviations that are not defined. If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[Esc] key after typing the beginning of a word that is not a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, Everest searches the actual text if there's a wor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eginning. If so, then this word is taken fo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Getting Started with EVERES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n unregistered version, a dialogbox appears, o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 chance to enter you registration details. After registra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INF file this dialog will no longer appear on starting Ev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est can be called from a command line or a shell. Additionally (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ini or NeoDesk for example) several files can be 'drag &amp; dropped'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rest icon for automatic opening and editing. Optionally the l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/column position for the cursor can be passed as parameters.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ine/column position has the number one, zero is interpre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arch for a file Everest uses the GEM function 'SHEL_FIND', and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the actual entry in the 'PATH'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'EVEREST' is defined as an environment variable Everest will searc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its configuration file EVEREST.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'EVEREST' is not defined as an environment variable Everest wil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defined under the 'PATH' environment variable, using 'SHEL_FIND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configuration file EVEREST.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EVEREST.KRZ will also be searched for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ST.INF and if found will be used as default Abbrevi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mmand line does not specify a file to load EVEREST.L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and used as the standar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only one file with the extension LIS in the command lin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taken as the standard file list (instead of EVERST.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quit Everest automatically saving the standard file list, t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verest doesn't find its INF, LIS or KRZ file at the program star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 searches for these files (SHEL_FIND). But older TOS versions take A: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device and not the hard disk. So a bad PATH environment for the G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. The problem is, that 'SHEL_FIND' wants to look at drive A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dis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will vanish if you save EVEREST.INF and an (empty) fi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EST.LIS at the directory where EVEREST.PRG is installed (In Ev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=2.4 you also should save an (empty) EVEREST.KRZ). Another possibi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etter harddisk driver or an AUTO folder program that installs a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evironment before the GE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 T H E   M E N U 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commands offer keyboard shortcuts. These are shown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op down menu commands and as underlined characters in dia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Ev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bout Ev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box appears containing the copyright message an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. Select 'Info' to display the registration dialog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sonal key details. This dialog box is the same a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after starting an unregistered version of Ev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entering your registration details the file selector appea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used to save your details in 'EVEREST.INF'. This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 means that (unless the INF file format is changed)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xisting INF file with Future Everes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([Control]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w untitled file is opened in memory. The first time an untitl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aved a proper filename must be entered via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pen ([Control]+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selector is appears and after selecting a filename the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 into memory. If the loaded file is not in ASCII form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may well contain garbage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erge ([Control]+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selector appears enabling an existing file to be sel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ged into the existing text. If a block is marked, it'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rg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lose ([Control]+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text has been changed a dialog box appears offering a last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ave the text before it is removed from memory. If the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hanged the file is immediately closed and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ave ([Control]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is saved under the filename and path shown in the window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. The window remains open so that the file can be further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ave as ([Control]+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selector appears enabling a filename and path to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saving a dialog box appears from which either the original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filename and path can be chosen for the name of the fil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block is marked a dialog box appears offering a choi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the entire file or just th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file already exists, a warning message appears and you can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o overwrite the existing file or cancel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ycle windows ([Control]+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indow in turn becomes the topmo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ave changes ([Shift]+[Control]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every changed file. Untitled file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lose all ([Shift]+[Control]+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window is closed. To define the handling of changed file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xit parameter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int/Printer parameters ([Control]+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is option to print the text in the active window. Before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no window active, you can change the printe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 Atari '�' to IBM '�'; when enabled (crossed) this option en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�' character to be printed in IBM compatible printe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 page break after specified number of lines; when enabled (cross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 breaks will be generated by Everest, many printers with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ers don't need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 formfeed after end of text; when enabled the paper is eject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margin width; by entering a number of space characters befor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t is possible to move the left margin to the righ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block is marked a dialog box appears offering a choi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the entire file or the marked block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uit ([Control]+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ll open files are unchanged Everest will quit. Edited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led according to the parameters set in the 'Program exit'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quit the editor via [Control]+Numeric keypad. All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saved and Everest sends the return code to the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d Ev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 function follows the widely adopted Cut, Copy, Paste princi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rks as follows, a text block is marked (block marking metho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ed later) and displayed in reverse video. Using the Cut o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from the 'Block' menu places the marked text into block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t is stored until the next time the Cut or Copy command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stored in block memory can be inserted into the text at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using the Paste or Cop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rk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Using the 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mouse over the desired starting point for the block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and hold down the left mouse button. Move the mouse to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point for the block and release the mouse button. The marked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 in reverse video. If you move the mouse over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 the window will automatically scroll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block is already marked the start/end positions of the block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sily changed. Hold down either [Shift] Key and click using the mou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ired new block start/end position. The text betwee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nd the existing start/end position is now shown mark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method of marking a block is to position the curso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red start/end point and holding down either [Shift] Key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on the other start/end point. The text between the curs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sition will be marked and displayed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uble click on any bracket ({[]}) and the text between this brack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matching opening/closing bracket will be marked and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video. If no matching bracket is found no text will be mark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bell will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uble click on any word and the word will be marked and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line containing a configured error message (refer to Chapter 2.6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tailed explanation of error messages) is double clicked 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but instead the corresponding error location is jump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to mark a paragraph. The paragraph's ending is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Formatting parameters' menu. You can also double click whi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the [Control] key down instead of triple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Using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[Control]+A positions the block start point at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nd enters block marking mode. The cursor is moved to mar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red text, which is displayed in reverse video. All the command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cursor are available, the arrow keys, keyboard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rop down menu options (eg. the 'Search', 'Go to label' and '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' options). The window automatically scrolls i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to display the cursor. Normal text entry is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spended in this mode. Pressing [Control]+A a second time exits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ing mode. [Control]+I also selects the word at the actual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Using the keyboard and mouse in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lete &amp; Delete line ([Control]+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s the marked block. If no block is marked, the line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ut &amp; Cut line ([Control]+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rked text block is removed from the active window and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memory. If no block is marked the line the cursor is on is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py &amp; Copy line ([Control]+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rked text is copied into the block memory. If no block is mark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he cursor the cursor is on is copied into bloc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ste ([Control]+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stored in the block memory is inserted at the cursor positio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block is marked the contents of the marked block is deleted and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text stored in the block memory. The block end poi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adjusted and remains marked and displayed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ragraph format ([Control]+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rked block will be formatted as a paragraph. If no block is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the paragraph at the actual cursor position is taken.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gin can be defined in the 'Formatting parameters' menu with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Word wrap/line length'. The second line of a paragraph defines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dent left/right ([Control]+J or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s a marked block left or right. [Control] over indentation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'Formatting parameters' option in the 'Parameters' menu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of particular benefit to programmers and comm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t block start ([Control]+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tivates block marking using the keyboard. The cursor is moved to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sired text, which is displayed in reverse video. All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reposition the cursor are available, the arrow keys,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rtcuts and drop down menu options (eg. the 'Search', 'Go to label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Go to line' options). The window automatically scrolls i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ion to display the cursor. Normal text entry is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spended in this mode. Pressing [Control]+A a second time exits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obviously not sensible to select this option using the mouse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included for completeness. It does however, serve as a remin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board shortc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lect word ([Control]+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ord under the current cursor position is marked as a block.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Control]+I twice automatically opens the 'Search' dialo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word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arch ([Control]+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empts to find a character string (maximum 43 characters)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tive window. A dialog box appears into which the search characte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ion; the search direction can be either forwards or backwar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urrent cursor position. If the search fails and the start/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is reached the direction is automatically reversed if the '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search direction' option in the 'Screen elements' dialo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ch upper/lower case; when enabled (crossed) the case of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 will be matched, otherwise the case of the search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ole words; this option is useful to find, for example, a variable 'i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in your program source code. Using this option Everest ignor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ccurrences of the letter 'i' within other words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d it's not possible to find a string consisting of two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ds. For example, 'test.test' will not be found, because the '.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recognised as a word se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use the wildcards '*' and '?'.'*' represents any text string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 may even be empty), '?' represents any single character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'Wildcard' option is enabled a search for 'Abc*defg?hi*jkl'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Abcdefg1hi123jkl' and 'Abc123defg1hi123jk456jkl' but not 'Abcdefghijk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'Abc123defg1hi123jk456jk'. In contrast to all other dialogs 'Cance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es NOT discard all the changes made in the dialog box. 'Cancel'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xt means 'leave the dialog without searc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arch again ([Control]+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empts to find the character string previously entered and search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'Search' option (above). The search proceeds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sor position using the 'Search' option parameters. The search is hal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start/end of the document is reached and if the 'Auto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direction' option in the 'Screen elements' dialog is enab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direction is automatically reversed in the 'Search' dialog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he search in the opposite direction re-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arch selection ([Control]+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empts to find the character string (50 significant characters)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mouse. The string must be contained on a single li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0 characters of the string are automatically entered into the 'Search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and the search proceeds from the current cursor positio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Search' option parameters. The search stops when the start/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 is reached and if the 'Auto reverse search direction'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'Screen elements' dialog is enabled the search dir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tically reversed in the 'Search' dialog. To continue the sear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posite direction re-select the 'Search again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 block is marked [Control]+I can be used to mark the wor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sor. Typing [Control]+I a second time automatically opens the 'Search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 with the marked word entered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place ([Control]+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empts to find the 'Search for' character string within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 and replace it with the 'replace with' character string.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x appears into which the search and replace strings are entered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ock less than one line is marked, [Control]+R automatically en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d character string into the 'Replace'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search AND replace with wildcards. Example: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Abc*defg?hijkl' and replace it with 'Mnopqrstuvw*x?yz'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Abc123defg4hijkl' will be replaced with 'Mnopqrstuvw123x4yz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bcdefg1hijkl' will be replaced with 'Mnopqrstuvwx1yz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arch stops when the start/end of the document is reached an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Auto reverse search direction' option in the 'Screen elements' dialo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d the search direction is automatically reversed in the 'Replac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alog. To continue the replace in the opposite direction re-sel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ddition to the parameters provided in the 'Search' option (abov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 all; when enabled (crossed) every occurrence of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 string will be replaced by the replace character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wise the first occurrence of the search character string onl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the replace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mpt for each; as each occurrence of the search text it found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marked and a dialog will appear offering the option to repla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place again ([Control]+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rther occurrences of the 'Search for' character string are search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replaced with the character string previously entered in the '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' field (above). The search proceeds from the current curso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'Replace' option parameters. The search is halt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/end of the document is reached and if the 'Auto revers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ion' option in the 'Screen elements' dialog is enabled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ion is automatically reversed in the 'Replace' dialog.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ing in the opposite direction re-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o to line ([Control]+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alog box appears displaying the current line number. Enter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into the dialog box and the cursor moves to the start of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tching bracket ([Control]+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ition the cursor over any bracket character ([{}]) and sel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to move the cursor to the matching bracket. If no matching br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und the warning bell is s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nd Error ([Control]+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ne containing the cursor is checked for 'Error messages' a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'Error messages' option from the 'Parameters' menu. If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is found the appropriate file is loaded and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itioned on the appropriate line number. If the file is alread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indow is topped, and not loaded repeatedly. This function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ed by double clicking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t label ([Control]+Functio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opup menu appears displaying the 10 label fields. The cur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and filename can be assigned to any field. Using the 'Go to labe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(below) or the relevant key combination the cursor can be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at the desired line number in any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o to label ([Shift]+Functio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opup menu appears displaying the 10 label fields. To move th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line number within a loaded file select the desir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le horizontally ([Alternate]+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windows are displayed across the full width of the screen on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withou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le vertically ([Alternate]+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windows are displayed the full height of the screen in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acent to one another withou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ck ([Alternate]+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windows are displayed overlapping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oggle size ([Alternate]+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performs the same function as the standard GEM window ga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top right of the window and is included for completenes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sert mode ([Inser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s typed at the keyboard are entered into the text at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ition. If the cursor is positioned over an existing charac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s to the right of the cursor are moved over to make roo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haracters. If the maximum line length is exceeded an error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verwrite mode ([Inser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s typed at the keyboard are entered into the text at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and overwrite any existing characters, which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M Clipboard On ([Alternate]+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EM Clipboard will be used for all block operations. Befo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can be used a CLIPBRD folder containing SCRAP.TXT must exist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known to GEM) where Everest can find it. This can be set up manu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conveniently using a clipboard accessory such CLIPBORD.CPX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ari's XCONTROL.ACC. The advantage of using the GEM Clipboard i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to exchange data with other GEM Clipboard compati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M Clipboard Off ([Alternate]+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is used to store text, this is quicker than using the GEM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which stores the text in a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reen elements ([Alternate]+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Scroll bars; The scroll bars to the right and bottom of the activ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lect the position of the text displayed in the active window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all text. The scroll bars can be updated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le scrolling; reflects the current position of the window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ven during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scrolling; offers a distinct speed advantage but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text is only displayed by pausing the scroll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Dialogs;  Dialog boxes may be displayed either centrally or at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.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centre; dialogs displayed at screen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pointer; dialogs displayed at the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ursor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pendent/Free position; if the 'Text dependent' option is en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can't be moved over the line 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Style; can be either a vertical line, a block or mode depen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 dependent sets the cursor to a vertical line in Insert mod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n Overwrite mode. Flashing cursor; when enabled (crossed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will flash, making it easier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; when enabled (crossed) the line number and colum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in the Window title bar. The current position is updat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yping pause (this method is used to avoid adversely aff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of Eve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'Failed search' dialog; when enabled an alert box will appear each ti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string cannot be found, useful if you can't hear th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'Auto-reverse search direction'; when enabled, the search dir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reversed, when a search/replace operation rea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/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Select block after paste; When disabled a pasted block is not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pasting which is a fast way to work. When enabled the pasted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rked and can be simply indented using [Control]+J (or 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'Typing deletes selected block'; when enabled, typed characters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block. You may only restore the block with undo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 only one character. So enabeling this option can b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ypeface ([Alternate]+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GDOS (or equivalent) is installed GDOS fonts can be used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 font within Everest. The first time this option is selec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onts are loaded into Everest, so the dialog may take a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 normal to appear. This approach minimises the time taken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GDOS fonts may cause display problems when displayed in revers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others do not display correctly at all sizes. Use FONTFIX o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tility to correct these typefaces. The fonts supplied with Gemini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alog box contains a preview display showing the currently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face and size. The size and style can be changed using scroll a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ursor keys and the changes are shown in the preview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DOS is not installed only the size of the system font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matting ([Alternate]+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Word wrap', 'Line length' and 'Automatic indentation' can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bs; The preset tab width for up to 10 different file extens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from this dialog. Wildcards are allowed. The tab width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1 and 20. If you type the [Tab] key and Real tabs is enabl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b character (Code 9) is inserted at the cursor position. If Real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the corresponding amount of spaces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'Word wrap' is enabled then the cursor will jump into the nex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typing if the right margin is reached. 'Line length' d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ption especially handy for programm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tic Indentation; when enabled (crossed) the Return key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ursor to the position under the first column used in the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ellaneous parameters ([Alternate]+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The 'Block indent' options allows you to determine how a blo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 with the [Control]+J (or K) option. If 'Tabulator' is activ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a tab is inserted at the beginning of every line each time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dented right. Instead of tabs a number of spaces or a tex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used. This is especially handy for comms users where existing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opied and pasted into a reply with the '&gt;'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inserted at the start of each line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If you want to reformat a paragraph the paragraph ending is recogni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est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Carriage Return; A additional CR at the end of the line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he paragraph ends here. You can create a CR by [Shift]+[Return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 this method is not very well supported by Everest. The '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' or 'No trailing space' options ar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lank line'; An empty line acts as a paragraph seper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No trailing space'; This is the most common method. Every lin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the last line of a paragraph has a space character at the end.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line has no trailing space. If a paragraph is formatted Ev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inserts the spaces according to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f you use this option it is suggested you do not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iling spaces while saving a text. This option can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iscellaneous'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Save text; Line Feed at line end; may be useful for exchanging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other systems. CR/LF at line end (default); most Atari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inter drivers expect this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 trailing spaces; when enabled (crossed) any extra spac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 of each line will be deleted. But be careful!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est's word wrap all paragraph information will be lost, be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 at the line ending means that the paragraph continues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up file: *.BAK; When a text is saved it will normally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file on the disk. When the Backup file option is enab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file extension is changed to BAK and then the text is s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eans you will always have two versions of a text on your disk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one and the previous one. Of course you may change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K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Null character code; Allows you to define a character to which a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is changed while loading (default 32=Space) and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saved as a Null character (default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rror messages ([Alternate]+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enable programmers to configure Everest to respond to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c error messages. Non-programmers can safely ignore thi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ry! Compiler error messages are entered into the dialog using the '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ker for the filename, the '#' marker for the line number and the '$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ker for the column number. Everest can now search for thes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s, typically in the error file generated by your compiler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Find error' drop down menu option, [Control]+E keyboard combin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uble click on any line. If a matching error message is foun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ing the error is loaded, topped and displayed. If the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s a line number the cursor will be placed at the start of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ing the error otherwise the cursor will be placed at the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 filename is specified and it is the only file loaded then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positioned at the start of the line defined in the Err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more than one file is loaded the cursor will be positioned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line defined in the Error message of the next available file (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d used the 'Cycle windows' menu option (this only makes sense i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loaded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Heat-and-Serve C error message entries for Ever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1: error in % (#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2: warning in % (#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bbreviations ([Alternate]+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 selector appears. The actual active Abbreviation file i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default. Now you can load another Abbreviation file. The previou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forgotten. If you try to load an empty filename then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by the Abbreviaiton file is released and no other Abbrevi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oaded. More about Abbreviations is '1.1 Files and file struc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le lists ([Alternate]+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e file list; select this option to save the filenames,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/column and window layout of all currently loaded and named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called EVEREST.LIS. This file will be automatically loaded if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same directory as Everest. Other lists can easily be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 the lists under a different path o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file list; a further dialog appears offer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e all; all loaded files are closed and saved (named only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or appears for selection of a new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Query; all loaded files will be closed. A dialog appear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d file offering a last chance to save or discard the chang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elector appears for selection of a new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rge new; existing files remain loaded and the file selector appea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ion of a further file list. An alert will inform you if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of windows available is reached and subsequent files o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ad more about File lists in '1.1 Files and file structu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ogram exit ([Alternate]+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e edited/changed text; on selecting the 'Quit' menu option all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is automatically saved. A dialog will still appear to offer a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 to save unnamed but chan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mpt for each; on selecting the 'Quit' menu option a dialog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ppears in turn offering a last chance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-in inquiry; when you want to quit Everest a dialog appears whe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texts are shown. There you can decide to save a tex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e parameters to .INF file; when enabled (crossed) this option sa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defined parameters to a file called EVEREST.INF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. If EVEREST.INF is present in the same directory as Everes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utomatically loaded next time Everes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e standard file list; when enabled (crossed) the standard fi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saved to the current directory. If no file list was mentio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and line, EVEREST.LIS is the standard file list. Otherw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 from the command line is the standar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EVEREST.LIS is present in the same directory as Everest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used next time Everes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 tip -enable both these last two options to return to Everest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n't lef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ave set up ([Alternate]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es the parameters and window layout to EVEREST.INF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(See also chapter 1.1 Files and file struc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oaded files ([Alternate]+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s the current memory allocation for each file and the Block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. Click on any filename to quit the dialog and top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 You may also press the corresponding function ke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 ([Shift]+[Help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screens for the Keyboard and Mouse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 Acc ([Help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useful to programmers with the Turbo C Help Accessory or 1ST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  K E Y B O A 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How to change the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menu in Everest to change the keyboard shortcuts.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you need a debugger or a (disk)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 characters ALTTAB and behind CTLTAB are tables which 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shortcuts. The length of each entry is 3 words. The first 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CII Code of the shortcut character in upper case. The next two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the menu title and entry. Each table ends with 0 as ASCII Cod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extend each table up to the characters END. It is possible to mo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from one table to another. You also may change the ASCII C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cut characters. In the unchanged Everest the entries are in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ppear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acility is provided for your convenience. Please do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copies of Everest to anyone without including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edi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do]                                     Restores line 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     + Left/right arrow             Cursor to line start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]   + Left/right arrow             Cursor to last/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     + [Control]+Left/right arrows  Move window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     + Up/down arrow                Scroll window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hift]     + Up/down arrow                Cursor to first/last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     + [Control]+Up/down arrows     Move window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     + Backspace/Delete             Delete to line start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]   + Backspace/Delete             Delete previous/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Home]                                     Cursor to tex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     + [Home]                       Cursor to tex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ernate] + Numeric keypad               Insert character by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]   + Numeric keypad               Save and quit with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                         The window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number is topped. If there exist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such window, the fileselec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invoked and you can load a tex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correspond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  D I A L O G 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nderlined buttons can be optionally selected by pressing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gether with the [Alternate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ned over corner displayed at the top right of all dialog box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advantages over normal GEM dialog boxes. Using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and holding down over one of these corners reveals the text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 dialog. Holding down and moving the mouse enables any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ositioned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Esc] key will clear any data in a dialog 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Undo] key is equivalent to selecting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hift]+[Undo] will restore a dialog text field to the entry it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was las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[Shift]+left/right arrow keys will move the cursor to the start/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tring entered in a dialog 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  P R O T O C O L 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AV-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ed information about the AV-Protocol can be found in the Gem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st supports AV_SENDKEY, AV_OPENWIND and VA_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ogram can send keyboard events to Everest. 'mbuf' mus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uf[0] = Message code AV_SENDKEY=0x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uf[1] = ap_id of sen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uf[2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uf[3] = Keybo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buf[4] = Pressed key as it is provided by evnt_multi. (ASCII Code: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.7, Scancode: bit 8.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open Everest's file selector with a predefin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uf[0] = AV_OPENWIND=0x4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uf[3],mbuf[4] = Pointer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uf[5],mbuf[6] = Pointer to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ful for Tre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can send a command line to Everest with VA_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uf[0] = VA_START=0x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uf[3],mbuf[4] = Pointer t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eful for multitasking shells. It is for example possibl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!X to drag files onto the Everest icon which will be loaded into Ev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Everes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SE-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-Protocol was developed by Dirk_Steins@k2.maus.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_Storm@ac2.maus.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 (Shell-Editor) protocol was invented for communication betwe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and a shell under a multitasking operating system like MagiC!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WIN is a highly recommended programmable shell, that sup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-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ell has to announce to Everest via the SE_INIT message. Everest 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AV_PROTOKOLL if the shell understands AV_SENDKEY. If the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s AV_SENDKEY, it's possible with the EXTRAS/ SHELL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a key that will be sent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EXTRAS/ MAKE and EXTRAS/ COMPILE cause Everest to send ES_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_COMP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AKE: All changed texts are saved. If the option 'Close all text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' in the PARAMETERS/ PROGRAM_EXIT menu is checked, all tex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osed. Then Everest sends ES_MAKE with a NULL-paramet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OMPILE: the actual text is saved and its filename is giv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via the ES_COMPIL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est understands 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_OPEN    Everest loads the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_ERROR   The given file is topped. If it's not loaded it will be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ursor is moved to the desired position and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hown in an aler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_ERRFILE With this message it's possible to hand over two filenames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can be regarded as the compiled file. This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pped, if it's loaded, if not, it will be loaded.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may be regarded as the errorlist. If this file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ed, it will be closed and then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_QUIT    The shell is terminated and gives Everest notic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_TERMINATE The shell wants Everes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_CLOSE    Everest saves every chang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ed information about the SE-Protocol can be foun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ROTO.H. Look also at the simple test program SE_TEST.PRG. Both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der SE_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  V E R S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Very old version, no keyboard shortcuts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5-4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rst usable version. From this version Everest becam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12-4-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Small bug with memory allocation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lock paste optimi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17-5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Bug in Block indent handling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K buttons now work with the numeric keypad 'Enter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VEREST.INF was not found unless 'EVEREST' was also defin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vironment variable. It is now also defined under the 'PATH' ent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is found successfully by SHEL_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Parameters from Search/Replace (Upper/lower case, Replace all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saved in the 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Matching bracket drop down menu option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program code which hindered the cursor has been replaced. Fast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onger cause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lock indent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f a block is not marked the operation is carried out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8-6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Bug causing scroll problems with [Control]+Y operation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Keyboard layout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prints under GEMDOS PRN:, multitasking error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tional line/column display for cursor posi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command to enable the block start/end point to be redefin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use+[Shift] keys outside the current window is now possible and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keyboard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14-6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Minor bugs marking blocks using the mous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hanges to the method used to load text files and alterations to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s and memory allocation. The loading speed has been rou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22-7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Bug changing typeface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searches for PC HELP as well as TC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ursor blink paramete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ogram exit paramet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ext lists and complete working layout can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Keyboard call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Error messages parameters can work with compiler generated erro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time taken to Save a file has been almost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inter paramet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problematic, deeply buried bugs in the text loading cod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15-9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simple word wrap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 background wind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menu_ienable is used to modify the menu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etter method to avoid cursor over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ug within program star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ug fixed that causes 'Address Error' while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mory is now released after a dialog has been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'Show 'failed search' dialog'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ildcards possible in Search AND Replac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ug fixed that caused trouble with line numbers bigger then 3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V_SENDKEY, AV_OPENWIND and VA_START message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Better handling of slow printers. Unfortunately the print must go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prnout' again, because 'Fwrite' causes too muc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help options also searches for 'PC_HELP' and '1STGUI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17-10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ouse status now inquired with 'evnt_multi' instead of 'graf_mkstat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mory Error fixed. This error can cause memory protec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ome bugs in block handlin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'Merge' optio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'Undo' option for [Control]+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2-1-1992 and 16-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While selecting a block with the mouse the scroll speed will be high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ce between mouse position and window frame is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electric support to load more than one file at once. (Bug fix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-1-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[Shift]+mouse button allows you to hold the mouse button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draw error with KAO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'Search selection' does it even if no block is marked. In this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under the cursor will be taken into the Search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tended Access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[Control]+Numeric keypad allows you to quit Everest with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17-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Bug within the 'Merge' option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rom now it is possible to quit the 'Loaded files' dialog with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ug that occurred with Selectric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hen sizing a window Everest now tries to maintain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When starting Everest with command line parameters the Fi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EST.LIS (if present)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mand line evaluation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'Undo' option now works with the Block cut, paste, delete and 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  29-8-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-Bug fixed that occurred while replacing with two ques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Typeface parameters can be changed with the cursor key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croll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t is now possible to move a window outside the displayed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scrolling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f there is only one file with extension LIS in the command line t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taken as standar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'Search selection'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'Prompt for each' option has been added in the Replac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bbreviation file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'Help Acc' option causes no longer a 'Memory Violation'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ull character option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 the case that no full path is given to the 'Find error'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est searches the file in the directory of the Err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ogram and docs translated to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 is possible to delete a block with the [Delete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Word Wrap, Line length and Automatic Indentation can be defined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 20-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Delete key after expanding an abbreviation works now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M_BOTTOM Messag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'The file ... does not exist. Create a new file?' -Message remo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t'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INX's Scrollboxe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verest works now correctly, if the windows are moved over the lef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(under WIN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wo new menu entries in the FILE-menu: 'Save changes' and 'Close al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cursor column can be defined in the 'Sample Error messages'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f GEM doesn't recognise the scrapdir, Everest takes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SCRAP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Because many people asked for more flexible cursor handling, it'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to choose between text dependent and free cursor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tionally a formfeed can be send to the printer after printing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verest can create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You can save a marked block using the 'Save as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verest supports the UFSL, a font selector that can be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like a file selector (UFSL = Universal Font 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 27-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Unfortunately there was a bug in version 3.1 which was not saving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properly. Hopefully this bug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English has been fine-tuned (Open file(s), Save block as, Sav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 30-4-1994, 20-5-1994 and 28-5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arch and replace improved (faster and less bu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ption to disable the auto-reverse direction in the search/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s, much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'Whole word' option added to the search/replac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etter menu structure in the 'Block' and 'Search'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 'Replace selection' and 'Select word'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'Compose' now works correctly in any mode with Ev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cursor column position is maintained after a 'Delete li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ne feeds within abbreviations now possible. 1000 line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-Guide suppor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'vst_unload_fonts' system call implemented to avoid some probl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C-G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's now possible to click on the text to select dialo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0-5-1994 Bugfixed: abbreviations with line feeds and screen redraw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28-5-1994 Bug that occurred with 32k color graphic card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  29-10-1994 and 5.11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Bug within the Replace option with wildcards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yping the [Undo] key in a dialog is now equivalent to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 button. Type [Shift]+[Undo] to restore�dialog tex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fileselector is now invoked with the path that was active at las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voke the fileselector with the path of the active window,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key down while selecting the File Open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t's now possible to switch between the Insert and Overwrite mo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the [Insert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You may define abbreviations that have word separator characters a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ng. E.g. t[=test[~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t's now possible to use abbreviations that are not defined. If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[Esc] key after typing the beginning of a word that is not a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breviation, Everest searches the actual text if there's a wor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beginning. If so, then this word is taken fo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f the Help-Accessory is now invoked without any selection, then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cessary to deselect the taken wor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xtended file lists: The window number and the set label are sav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ressing a function key invokes the fileselector to load a tex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window if the window does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You may configure Everest to delete a marked block if text is typed.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Paramters/ Screen elements dialo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t's now possible to use tabs that consist of spaces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 Tab character. You can configure this in the Parameters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  11-8-1995 and 18-8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verest makes now all possible wind_get(WF_NEXTXYWH) call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_get(WF_FIRSTXYWH). Perhaps this will avoid an error within Gen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teste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verest doesn't check all characters if an external fontselect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handling of the Changes Flag after block saving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-Protocol (Make, Compile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 option 'Abandon' i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rror removed that caused Everest to crash when the TAB key is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no window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verest understands now the message AP_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's now possible to delete a marked block with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Use Control '~' to swap the actual line with the previous line,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~' to swap the actual line with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You may also print via G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ag &amp; Drop Fontselector protocol implemented (Message FONT_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rolling with Shift+Control keeps the cursor i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e Alternate '-' to swap the two characters left from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t's now possible to drag an object from another program and drop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est's window. Everest demands ASCII-Datas with the ".TXT"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rag and Drop protocol. If the Shift-key is pressed, Everest de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 of the dropped objects via "ARGS". Everest merges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ipe. Gemini and Ease send only ARGS, so with these Shell it'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to get the filenames of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Shift while Copy/ Paste to append the marked tex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ouseblanker implemented: The mouse arrow is switched off while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giC! / MultiTOS Iconif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 the file list the name of the abbreviation file is store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multitasking fileselector FREEDOM and long filenames (with space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ug fixed in the path handling of the environment variable EV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o message is overread any longer. This is important for the SE-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8-8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fter SE_ERROR the ES_ACK message is send before the alert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. Everest sends ES_ACK as soon as it doesn't need the memo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s in the 16 Byte Messagebuffer point to. (18-8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fter SE_CLOSE every changed file will be saved. No window is clos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eding is according to the SE-protocol documentation. (18-8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displayed filename in iconified windows may now be longer then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s. To see the whole filename it may be necessary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dth of the iconified windows. This is possible with the ICFS-CP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8-8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stribution conditions changed. (18-8-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6�  (22-7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domain(1) call implemented: the MagiC fileselector now recogniz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est is able to handle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E_OPEN only loads the file, if it is not loaded yet. Otherwise th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filename quoting works now with ' and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hift-Control-W toggles to the window that was used last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s you to toggle between two windows without clicking throug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trol-W doesn't care about iconifi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fter iconifying the top window the window that was topped las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verest now supports the MagiC fileselector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verest supports the Olga protocol as Olga-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t's now possible to display only the filename without path in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This is usefull for very long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ne character kuerzel are now expanded immediately without typing ESC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for example usefull for html-files. After typing �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expanded into &amp;uuml;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verest now doesn't start Olga. Olga is only searched with appl_fi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LE_NEW message allows Everest to recognize a new Olga. Olga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d by an Olga-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  T H E   S H A R E W A R E   P R I N C I P L 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Distributi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est is Shareware. Everyone can distribute Ev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st may be uploaded to any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program and the documentation must remain together an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rest INF file must NOT under any circumstances be distribut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contains your personal key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UK users refer to 7.3 for details of local UK support an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e program useful and intend to continue using i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our bound to pay the Shareware fee to the author. The fee is only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. If you want to pay with cheque, please send only DM (EuroChe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ed). If you want to pay cash, you can send the fee in any s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(e.g. $15 or �10). PLEASE PAY CASH IF POSSIBL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ceiving the shareware fee you will receive a personalised ke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gether with your name is entered into the Everest registratio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be saved in the Everest INF file. After saving the INF fil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e registration dialog no longer appears when starting Ev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Registered users can request a fre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ward for paying the Shareware fee is Everest's continued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t to which Everest is upgraded is largely dependent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response from users. On receiving your Shareware fee and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utomatically become a registered user and can at any tim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ed otherwise send a stamped addressed envelope for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, or send 5 DM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est undergoes continual development and as a registered user your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will be given careful consideration. If you find a bug or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or comments to make please get in touch. I will do my b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                 Bank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ver Schmidt             Sparkasse Ostho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elredder 23             Kontonummer :  127.010.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701 Eutin                Bankleitzahl:  213.52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rmany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chmidt@computerlabor.math.uni-kie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30109@mail.uni-kiel.d400.de     (use this one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rst one doesn't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Everest version is avail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-computerlabor.math.uni-kiel.de/~oschmidt/evere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Everest UK 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Everest in the UK follow the procedu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cheque for �10 payable to Joe Co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heck you have included your surname, forename and ful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Registration details are normally stored electronically to simplif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ling and updates. If you do not wish your personal details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ally please state this in your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end letter and cheque to the UK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 Co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 M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chester, E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4 5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contacted by Email as: jconnor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UK Update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K users can obtain the latest English Version from Joe Con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, free of charge, by sending a Stamped Addressed Envel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ing a floppy disk to the address above so long as the la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a fre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