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ri SLM804 Printer Driver for G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88 Atari Corpo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M804 Printer Driver for GDOS disk set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 program and data files.  If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GDOS Release  1.0,  you  need  only  repla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"m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804 GDOS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M804.SYS   mod   (new halftones, default auto feed, 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804 Fonts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P10LS.FNT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10L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12L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18L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24LS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804 Fonts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S10L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S12L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S18L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S24LS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system configuration  includes  an  Atari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t  least 2 megabytes of RAM, an Atari SLM804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and an option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ASSIGN.SY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annotated skeleton of the 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found  on the SLM804 GDOS Driver disk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creen and metafile fonts are not  includ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disks (contact your application software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= c:\         ; directory containing fon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p scre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S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p screen.sys     ; low resoluti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S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p screen.sys     ; medium resoluti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S10CG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p screen.sys     ; high resoluti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S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slm804.sys      ;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S10L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meta.sys        ; metafi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S10MF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file name form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c ## nn . 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|  | --- Extender (All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|  ----- Period (All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-------- EP FX80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         SP NB15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         LS SLM804 (Laser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         LB SMM804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         MF Metafi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         CG Medium Res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          -- High/Low Res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----------- Font Size: 10/12/18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------------- Font Type: SS  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TR  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TP  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AT (All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 DRIV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DOS.PRG file should be in the AUTO  fold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.SYS  file  should  be in your roo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efined in the path name within your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should  contain all screen, meta, and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ll device drivers (eg SLM804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** Atari SLM804 Printer Caveats 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f an SLM804 Laser Printer is connected to the ST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(DMA bus) port, then the printer must be pow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 order for  floppy  or  hard  disk  oper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For the best print results on an SLM804 Lase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up  the application software to maintai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inch left and right pag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