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some extra info for this Small but nice little Overscan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-Driver ( MBLWSCRN.PRG ) has to be installed into your Au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lected settings are saved in this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have set and saved the resolutions the way you prefer 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screen modes without resetting ! Just use your SET VIDE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not work all the time , especially when all sorts of Bitma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are used . After testing it out for 1 month , we notic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ed with most programs available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ave fun with this program if you have any suggestions then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er Sledge &amp; L.A. Looter of Hotline/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 /\ ------- /\ --- This file passed through SECOM -- +46-(0)451-91002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/ \       // \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/   \     //   \   InterNet: @secom.ct.se      Support System f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/     \   //     \      NeST: 90:1101/112      Falcon Owner's Gro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\\  \\ /  //   \\ /   FujiNet:  7:102/102            RATSoft/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 \   \/  //    /\/    FidoNet:  2:200/612        Synchron Assemb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\     /   \\  \/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\   /     \\  \   SysOps: Rickard "Troed" Troedsson &amp; Magnus Thyland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\ /       \\ /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\/arcastic \/xistence COMputer/COMmunications ---- +46-(0)451-91002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dvertisment added using -=Bad Ad=- 1.92 by Troed/Sync. BBS: +46-451-91002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